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6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  <w:t>WIEM O WODZIE PRAWIE WSZYSTKO</w:t>
      </w:r>
    </w:p>
    <w:p>
      <w:pPr>
        <w:pStyle w:val="Normal"/>
        <w:rPr>
          <w:rFonts w:ascii="Arial Black" w:hAnsi="Arial Black" w:cs="Arial Black"/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wieloprzedmiotowy projekt edukacyjny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arbara Pyre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oanna Wieczorek – Markowsk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 w:val="36"/>
        </w:rPr>
        <w:t>Beata Wiland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Wstęp……………………………………………………………………………………… 2</w:t>
      </w:r>
    </w:p>
    <w:p>
      <w:pPr>
        <w:pStyle w:val="Normal"/>
        <w:rPr/>
      </w:pPr>
      <w:r>
        <w:rPr/>
        <w:t xml:space="preserve"> </w:t>
      </w:r>
      <w:r>
        <w:rPr/>
        <w:t>II. Uzasadnienie wyboru tematu………………………………………………………………4</w:t>
      </w:r>
    </w:p>
    <w:p>
      <w:pPr>
        <w:pStyle w:val="Normal"/>
        <w:rPr/>
      </w:pPr>
      <w:r>
        <w:rPr/>
        <w:t>III. Cele wieloprzedmiotowego projektu edukacyjnego……………………………………… 5</w:t>
      </w:r>
    </w:p>
    <w:p>
      <w:pPr>
        <w:pStyle w:val="Normal"/>
        <w:rPr/>
      </w:pPr>
      <w:r>
        <w:rPr/>
        <w:t>IV. Integracja międzyprzedmiotowa w projekcie……………………………………………...6</w:t>
      </w:r>
    </w:p>
    <w:p>
      <w:pPr>
        <w:pStyle w:val="Normal"/>
        <w:rPr/>
      </w:pPr>
      <w:r>
        <w:rPr/>
        <w:t xml:space="preserve"> </w:t>
      </w:r>
      <w:r>
        <w:rPr/>
        <w:t>V. Zestawienie tabelaryczne zadań……………………………………………………………7</w:t>
      </w:r>
    </w:p>
    <w:p>
      <w:pPr>
        <w:pStyle w:val="Normal"/>
        <w:rPr/>
      </w:pPr>
      <w:r>
        <w:rPr/>
        <w:t>VI. Zadania do realicacji……………………………………………………………………...11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Zadanie  1…………………………………………………………………………………12</w:t>
      </w:r>
    </w:p>
    <w:p>
      <w:pPr>
        <w:pStyle w:val="Normal"/>
        <w:ind w:firstLine="360"/>
        <w:rPr/>
      </w:pPr>
      <w:r>
        <w:rPr/>
        <w:t>Zadanie  2…………………………………………………………………………………13</w:t>
      </w:r>
    </w:p>
    <w:p>
      <w:pPr>
        <w:pStyle w:val="Normal"/>
        <w:ind w:firstLine="360"/>
        <w:rPr/>
      </w:pPr>
      <w:r>
        <w:rPr/>
        <w:t>Zadanie  3…………………………………………………………………………………16</w:t>
      </w:r>
    </w:p>
    <w:p>
      <w:pPr>
        <w:pStyle w:val="Normal"/>
        <w:ind w:firstLine="360"/>
        <w:rPr/>
      </w:pPr>
      <w:r>
        <w:rPr/>
        <w:t>Zadanie  4 ………………………………………………………………………………...19</w:t>
      </w:r>
    </w:p>
    <w:p>
      <w:pPr>
        <w:pStyle w:val="Normal"/>
        <w:ind w:firstLine="360"/>
        <w:rPr/>
      </w:pPr>
      <w:r>
        <w:rPr/>
        <w:t>Zadanie  5…………………………………………………………………………………22</w:t>
      </w:r>
    </w:p>
    <w:p>
      <w:pPr>
        <w:pStyle w:val="Normal"/>
        <w:ind w:firstLine="360"/>
        <w:rPr/>
      </w:pPr>
      <w:r>
        <w:rPr/>
        <w:t>Zadanie  6…………………………………………………………………………………24</w:t>
      </w:r>
    </w:p>
    <w:p>
      <w:pPr>
        <w:pStyle w:val="Normal"/>
        <w:ind w:firstLine="360"/>
        <w:rPr/>
      </w:pPr>
      <w:r>
        <w:rPr/>
        <w:t>Zadanie  7…………………………………………………………………………………27</w:t>
      </w:r>
    </w:p>
    <w:p>
      <w:pPr>
        <w:pStyle w:val="Normal"/>
        <w:ind w:firstLine="360"/>
        <w:rPr/>
      </w:pPr>
      <w:r>
        <w:rPr/>
        <w:t>Zadanie  8…………………………………………………………………………………31</w:t>
      </w:r>
    </w:p>
    <w:p>
      <w:pPr>
        <w:pStyle w:val="Normal"/>
        <w:ind w:firstLine="360"/>
        <w:rPr/>
      </w:pPr>
      <w:r>
        <w:rPr/>
        <w:t>Zadanie  9…………………………………………………………………………………34</w:t>
      </w:r>
    </w:p>
    <w:p>
      <w:pPr>
        <w:pStyle w:val="Normal"/>
        <w:ind w:firstLine="360"/>
        <w:rPr/>
      </w:pPr>
      <w:r>
        <w:rPr/>
        <w:t>Zadanie 10………………………………………………………………………………...38</w:t>
      </w:r>
    </w:p>
    <w:p>
      <w:pPr>
        <w:pStyle w:val="Normal"/>
        <w:ind w:firstLine="360"/>
        <w:rPr/>
      </w:pPr>
      <w:r>
        <w:rPr/>
        <w:t>Zadanie 11………………………………………………………………………………...40</w:t>
      </w:r>
    </w:p>
    <w:p>
      <w:pPr>
        <w:pStyle w:val="Normal"/>
        <w:ind w:firstLine="360"/>
        <w:rPr/>
      </w:pPr>
      <w:r>
        <w:rPr/>
        <w:t>Zadanie 12………………………………………………………………………………...42</w:t>
      </w:r>
    </w:p>
    <w:p>
      <w:pPr>
        <w:pStyle w:val="Normal"/>
        <w:ind w:firstLine="360"/>
        <w:rPr/>
      </w:pPr>
      <w:r>
        <w:rPr/>
        <w:t>Zadanie 13………………………………………………………………………………...44</w:t>
      </w:r>
    </w:p>
    <w:p>
      <w:pPr>
        <w:pStyle w:val="Normal"/>
        <w:ind w:firstLine="360"/>
        <w:rPr/>
      </w:pPr>
      <w:r>
        <w:rPr/>
        <w:t>Zadanie 14………………………………………………………………………………..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Osiągnięcia uczniów…………………………………………………………………….46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VIII. Literatura………………………………………………………………………………..51</w:t>
      </w:r>
    </w:p>
    <w:p>
      <w:pPr>
        <w:pStyle w:val="Heading"/>
        <w:tabs>
          <w:tab w:val="clear" w:pos="708"/>
          <w:tab w:val="left" w:pos="426" w:leader="none"/>
        </w:tabs>
        <w:rPr>
          <w:sz w:val="24"/>
        </w:rPr>
      </w:pPr>
      <w:r>
        <w:rPr/>
        <w:t>I. WSTĘ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outlineLvl w:val="9"/>
        <w:rPr>
          <w:b w:val="false"/>
          <w:b w:val="false"/>
        </w:rPr>
      </w:pPr>
      <w:r>
        <w:rPr>
          <w:b w:val="false"/>
        </w:rPr>
        <w:tab/>
        <w:tab/>
        <w:t xml:space="preserve">Istota metody projektu (krótko zwana projektem) polega na tym, że uczniowie </w:t>
      </w:r>
    </w:p>
    <w:p>
      <w:pPr>
        <w:pStyle w:val="Nagw3"/>
        <w:tabs>
          <w:tab w:val="clear" w:pos="708"/>
          <w:tab w:val="left" w:pos="709" w:leader="none"/>
        </w:tabs>
        <w:ind w:left="708" w:hanging="0"/>
        <w:outlineLvl w:val="9"/>
        <w:rPr>
          <w:b w:val="false"/>
          <w:b w:val="false"/>
        </w:rPr>
      </w:pPr>
      <w:r>
        <w:rPr>
          <w:b w:val="false"/>
        </w:rPr>
        <w:tab/>
        <w:t>realizują określone „duże” zadanie (przedsięwzięcie) w oparciu o przyjęte wcześniej założenia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ind w:firstLine="709"/>
        <w:outlineLvl w:val="9"/>
        <w:rPr>
          <w:b w:val="false"/>
          <w:b w:val="false"/>
        </w:rPr>
      </w:pPr>
      <w:r>
        <w:rPr>
          <w:b w:val="false"/>
        </w:rPr>
        <w:t>Ważnymi założeniami tej metody jest, aby:</w:t>
      </w:r>
    </w:p>
    <w:p>
      <w:pPr>
        <w:pStyle w:val="Nagw3"/>
        <w:tabs>
          <w:tab w:val="clear" w:pos="708"/>
          <w:tab w:val="left" w:pos="851" w:leader="none"/>
        </w:tabs>
        <w:ind w:left="709" w:hanging="0"/>
        <w:outlineLvl w:val="9"/>
        <w:rPr/>
      </w:pP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</w:t>
      </w:r>
      <w:r>
        <w:rPr>
          <w:b w:val="false"/>
        </w:rPr>
        <w:t xml:space="preserve">projekty miały charakter interdyscyplinarny, a więc integrujący wiedzę </w:t>
      </w:r>
    </w:p>
    <w:p>
      <w:pPr>
        <w:pStyle w:val="Nagw3"/>
        <w:tabs>
          <w:tab w:val="clear" w:pos="708"/>
          <w:tab w:val="left" w:pos="851" w:leader="none"/>
        </w:tabs>
        <w:ind w:left="709" w:hanging="0"/>
        <w:outlineLvl w:val="9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przekazywaną w ramach różnych przedmiotów nauczania;</w:t>
      </w:r>
    </w:p>
    <w:p>
      <w:pPr>
        <w:pStyle w:val="Nagw3"/>
        <w:ind w:left="1134" w:hanging="425"/>
        <w:outlineLvl w:val="9"/>
        <w:rPr/>
      </w:pP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</w:t>
      </w:r>
      <w:r>
        <w:rPr>
          <w:b w:val="false"/>
        </w:rPr>
        <w:t>większość decyzji związanych z realizacją projektu uczniowie powinni podejmować samodzielnie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outlineLvl w:val="9"/>
        <w:rPr>
          <w:b w:val="false"/>
          <w:b w:val="false"/>
        </w:rPr>
      </w:pPr>
      <w:r>
        <w:rPr>
          <w:b w:val="false"/>
        </w:rPr>
        <w:tab/>
        <w:t>Przedsięwzięcie takie spełnia wszelkie cechy projektów, jeżeli: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ma wyznaczone cele i metody prac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ma określone terminy realizacji całości przedsięwzięcia oraz poszczególnych etap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wyznaczone są osoby odpowiedzialne za jego realizację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znane są kryteria ocen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czniowie mogą pracować indywidualnie, choć znacznie częściej zadania są  realizowane w grupie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jego realizatorzy, czyli uczniowie, pracują w znacznym stopniu samodzielnie i na własną odpowiedzialność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rezultaty pracy prezentowane są publicznie (na ogół na forum klasy lub szkoły 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 </w:t>
      </w:r>
      <w:r>
        <w:rPr>
          <w:b w:val="false"/>
        </w:rPr>
        <w:t xml:space="preserve">założenia zawierające zwykle temat (albo obszar zagadnień, w obrębie którego szczegółowa decyzja należy do uczniów ), cele, metody pracy, terminy i kryteria oceny są przygotowywane przez nauczyciela w formie tzw. kontraktu. 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ind w:left="709" w:hanging="709"/>
        <w:outlineLvl w:val="9"/>
        <w:rPr>
          <w:b w:val="false"/>
          <w:b w:val="false"/>
        </w:rPr>
      </w:pPr>
      <w:r>
        <w:rPr>
          <w:b w:val="false"/>
        </w:rPr>
        <w:tab/>
        <w:tab/>
        <w:t xml:space="preserve">Metoda projektu pozwala na kształtowanie u uczniów wielu umiejętności związanych z podejmowaniem konkretnych działań: od fazy ich planowania i poszukiwania wsparcia (czasami także finansowego), aż po ich realizację i ocenę, a szczególnie takich umiejętności uniwersalnych jak: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miejętność pracy w grupie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problem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celów (projektów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lanowanie i organizacja własnej prac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orzystanie z różnych źródeł informacji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lasyfikowanie informacji z punktu widzenia celów (projektu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umiejętność integrowania wiedzy z różnych przedmiotów nauczania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krytyczne analizowanie informacji (ocena ich wiarygodności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zapisywanie i prezentowanie zebranych materiałów (w różnych formach)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rzygotowywanie i praktykowanie wystąpień publicznych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formułowanie i wyrażanie swoich opinii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słuchanie opinii wyrażanych przez innych członków grupy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podejmowanie decyzji grupowych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rozwiązywanie konfliktów, </w:t>
      </w:r>
    </w:p>
    <w:p>
      <w:pPr>
        <w:pStyle w:val="Nagw3"/>
        <w:ind w:left="709" w:hanging="425"/>
        <w:outlineLvl w:val="9"/>
        <w:rPr>
          <w:b w:val="false"/>
          <w:b w:val="false"/>
        </w:rPr>
      </w:pPr>
      <w:r>
        <w:rPr>
          <w:b w:val="false"/>
        </w:rPr>
        <w:t xml:space="preserve"> ●    </w:t>
      </w:r>
      <w:r>
        <w:rPr>
          <w:b w:val="false"/>
        </w:rPr>
        <w:t xml:space="preserve">samoocena swojej pracy. 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ind w:firstLine="709"/>
        <w:outlineLvl w:val="9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Metoda projektów ma następujące zalety: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rozwija samodzielność, samorządność i umiejętność współpracy i życia a grupie 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rówieśniczej, integruje ją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stymuluje rozwój poznawczy, emocjonalny i motoryczny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uwzględnia indywidualne potrzeby, zainteresowania i uzdolnienia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rozwija myślenie twórcze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wzmacnia motywację poznawczą, </w:t>
      </w:r>
    </w:p>
    <w:p>
      <w:pPr>
        <w:pStyle w:val="Nagw3"/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 xml:space="preserve">integruje wiedzę szkolną i pozaszkolną, </w:t>
      </w:r>
    </w:p>
    <w:p>
      <w:pPr>
        <w:pStyle w:val="Nagw3"/>
        <w:tabs>
          <w:tab w:val="clear" w:pos="708"/>
          <w:tab w:val="left" w:pos="709" w:leader="none"/>
        </w:tabs>
        <w:ind w:left="426" w:hanging="0"/>
        <w:outlineLvl w:val="9"/>
        <w:rPr>
          <w:b w:val="false"/>
          <w:b w:val="false"/>
        </w:rPr>
      </w:pPr>
      <w:r>
        <w:rPr>
          <w:b w:val="false"/>
        </w:rPr>
        <w:t xml:space="preserve">●    </w:t>
      </w:r>
      <w:r>
        <w:rPr>
          <w:b w:val="false"/>
        </w:rPr>
        <w:t>łączy w spójne całości treści rozbite w szkole na różne przedmioty nauczania.</w:t>
      </w:r>
    </w:p>
    <w:p>
      <w:pPr>
        <w:pStyle w:val="Nagw3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Nagw3"/>
        <w:tabs>
          <w:tab w:val="clear" w:pos="708"/>
          <w:tab w:val="left" w:pos="709" w:leader="none"/>
        </w:tabs>
        <w:ind w:left="709" w:hanging="0"/>
        <w:outlineLvl w:val="9"/>
        <w:rPr>
          <w:b w:val="false"/>
          <w:b w:val="false"/>
        </w:rPr>
      </w:pPr>
      <w:r>
        <w:rPr>
          <w:b w:val="false"/>
        </w:rPr>
        <w:tab/>
        <w:t>Przedstawiony wieloprzedmiotowy projekt edukacyjny „Wiem o wodzie prawie wszystko” zawiera 14 zadań do realizacji przez uczniów w ciągu całego roku szkolnego.</w:t>
      </w:r>
    </w:p>
    <w:p>
      <w:pPr>
        <w:pStyle w:val="Nagw3"/>
        <w:ind w:left="709" w:firstLine="707"/>
        <w:outlineLvl w:val="9"/>
        <w:rPr>
          <w:b w:val="false"/>
          <w:b w:val="false"/>
        </w:rPr>
      </w:pPr>
      <w:r>
        <w:rPr>
          <w:b w:val="false"/>
        </w:rPr>
        <w:t xml:space="preserve">W wyniku realizacji projektu uczniowie posiądą umiejętności uniwersalne (wymienione powyżej) oraz umiejętności szczegółowe dotyczące zagadnień związanych z problematyką wodną. Tematykę zadań dobrano tak, aby uczniowie zdobyli holistyczną wiedzę o wodzie i potrafili ją wykorzystać w praktyce.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agw3"/>
        <w:ind w:left="709" w:hanging="0"/>
        <w:outlineLvl w:val="9"/>
        <w:rPr>
          <w:b w:val="false"/>
          <w:b w:val="false"/>
        </w:rPr>
      </w:pPr>
      <w:r>
        <w:rPr>
          <w:b w:val="false"/>
        </w:rPr>
        <w:t>W realizacji projektu przeważają metody aktywizujące, uwzględniające przede wszystkim emocjonalny aspekt uczenia się.</w:t>
      </w:r>
    </w:p>
    <w:p>
      <w:pPr>
        <w:pStyle w:val="Tekstpodstawowy2"/>
        <w:jc w:val="center"/>
        <w:rPr/>
      </w:pPr>
      <w:r>
        <w:rPr/>
        <w:t>II. UZASADNIENIE WYBORU TEMATU (ZGODNY Z PODSTAWĄ PROGRAMOWĄ)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709" w:firstLine="707"/>
        <w:rPr/>
      </w:pPr>
      <w:r>
        <w:rPr/>
        <w:t xml:space="preserve">Projekt edukacyjny „Wiem o wodzie prawie wszystko” jest zgodny z podstawą programową kształcenia ogólnego wydaną w formie rozporządzenia Ministra Edukacji Narodowej z dnia 15 lutego 1999 roku. 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Blok przyrodniczy zawiera następujące treści związane z wodą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łaściwości substancji. Woda i roztwory wodne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ola wody, jej czystość i skażenie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bałość o zdrowie przez stosowanie zasad higien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nadto tematyka wodna znajduje się w obrębie ścieżek edukacyjnych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dukacji prozdrowotnej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82"/>
        </w:numPr>
        <w:rPr/>
      </w:pPr>
      <w:r>
        <w:rPr/>
        <w:t>Higiena ciała i otoczenia.</w:t>
      </w:r>
    </w:p>
    <w:p>
      <w:pPr>
        <w:pStyle w:val="Normal"/>
        <w:numPr>
          <w:ilvl w:val="0"/>
          <w:numId w:val="82"/>
        </w:numPr>
        <w:rPr/>
      </w:pPr>
      <w:r>
        <w:rPr/>
        <w:t>Bezpieczeństwo nad wodą podczas gier i zabaw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dukacji ekologicznej: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Style życia i ich związek z wyczerpywaniem się zasobów naturalnych.</w:t>
      </w:r>
    </w:p>
    <w:p>
      <w:pPr>
        <w:pStyle w:val="Normal"/>
        <w:numPr>
          <w:ilvl w:val="0"/>
          <w:numId w:val="33"/>
        </w:numPr>
        <w:rPr/>
      </w:pPr>
      <w:r>
        <w:rPr/>
        <w:t>Przykłady miejsc (m. in. w najbliższym otoczeniu), w których obserwuje się korzystne i niekorzystne zmiany zachodzące w środowisku przyrodniczym.</w:t>
      </w:r>
    </w:p>
    <w:p>
      <w:pPr>
        <w:pStyle w:val="Tekstpodstawowywcity2"/>
        <w:numPr>
          <w:ilvl w:val="0"/>
          <w:numId w:val="33"/>
        </w:numPr>
        <w:rPr/>
      </w:pPr>
      <w:r>
        <w:rPr/>
        <w:t>Degradacja środowiska-przyczyny, wpływ na zdrowie człowieka oraz jej związek z formami działalności ludzi.</w:t>
      </w:r>
    </w:p>
    <w:p>
      <w:pPr>
        <w:pStyle w:val="Tekstpodstawowywcity2"/>
        <w:ind w:left="1069" w:hanging="0"/>
        <w:rPr/>
      </w:pPr>
      <w:r>
        <w:rPr/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chowanie do życia w społeczeństwie: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ind w:left="993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oduł: Wychowanie do życia w rodzinie:</w:t>
      </w:r>
    </w:p>
    <w:p>
      <w:pPr>
        <w:pStyle w:val="Normal"/>
        <w:ind w:left="708" w:firstLine="285"/>
        <w:rPr/>
      </w:pPr>
      <w:r>
        <w:rPr/>
        <w:t xml:space="preserve">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Higiena okresu dojrzewania.</w:t>
      </w:r>
    </w:p>
    <w:p>
      <w:pPr>
        <w:pStyle w:val="Normal"/>
        <w:ind w:left="993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oduł: Edukacja regionalna: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285"/>
        <w:rPr/>
      </w:pPr>
      <w:r>
        <w:rPr/>
        <w:t xml:space="preserve">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Poznanie najbliższego środowi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II. CELE WIELOPRZEDMIOTOWEGO PROJEKTU EDUKACYJNEG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„</w:t>
      </w:r>
      <w:r>
        <w:rPr/>
        <w:t>WIEM O WODZIE PRAWIE WSZYSTK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Przybliżenie uczniom zagadnień związanych z wodą w skali globalnej i lokalnej.</w:t>
      </w:r>
    </w:p>
    <w:p>
      <w:pPr>
        <w:pStyle w:val="Normal"/>
        <w:numPr>
          <w:ilvl w:val="0"/>
          <w:numId w:val="23"/>
        </w:numPr>
        <w:rPr/>
      </w:pPr>
      <w:r>
        <w:rPr/>
        <w:t>Rozwijanie motywacji do interesowania się przyrodą poprzez korzystanie z literatury, czasopism, atlasów itp.</w:t>
      </w:r>
    </w:p>
    <w:p>
      <w:pPr>
        <w:pStyle w:val="Normal"/>
        <w:numPr>
          <w:ilvl w:val="0"/>
          <w:numId w:val="23"/>
        </w:numPr>
        <w:rPr/>
      </w:pPr>
      <w:r>
        <w:rPr/>
        <w:t>Wdrażanie do systematycznego obserwowania zjawisk zachodzących w przyrodzie i ich dokumentowania.</w:t>
      </w:r>
    </w:p>
    <w:p>
      <w:pPr>
        <w:pStyle w:val="Normal"/>
        <w:numPr>
          <w:ilvl w:val="0"/>
          <w:numId w:val="23"/>
        </w:numPr>
        <w:rPr/>
      </w:pPr>
      <w:r>
        <w:rPr/>
        <w:t>Wdrażanie nawyków i umiejętności sprzyjających zachowaniom proekologicznym.</w:t>
      </w:r>
    </w:p>
    <w:p>
      <w:pPr>
        <w:pStyle w:val="Normal"/>
        <w:numPr>
          <w:ilvl w:val="0"/>
          <w:numId w:val="23"/>
        </w:numPr>
        <w:rPr/>
      </w:pPr>
      <w:r>
        <w:rPr/>
        <w:t>Uwrażliwienie na konieczność oszczędnego korzystania z zasobów wodnych i ich ochrony przed zanieczyszczeniem.</w:t>
      </w:r>
    </w:p>
    <w:p>
      <w:pPr>
        <w:pStyle w:val="Normal"/>
        <w:numPr>
          <w:ilvl w:val="0"/>
          <w:numId w:val="23"/>
        </w:numPr>
        <w:rPr/>
      </w:pPr>
      <w:r>
        <w:rPr/>
        <w:t>Kształtowanie przekonania o potrzebie przeciwdziałania zanieczyszczaniu wód poprzez odpowiednie postępowanie w codziennym życiu.</w:t>
      </w:r>
    </w:p>
    <w:p>
      <w:pPr>
        <w:pStyle w:val="Normal"/>
        <w:numPr>
          <w:ilvl w:val="0"/>
          <w:numId w:val="23"/>
        </w:numPr>
        <w:rPr/>
      </w:pPr>
      <w:r>
        <w:rPr/>
        <w:t>Kształtowanie poczucia odpowiedzialności za środowisko przyrodnicze, od którego jesteśmy zależni.</w:t>
      </w:r>
    </w:p>
    <w:p>
      <w:pPr>
        <w:pStyle w:val="Normal"/>
        <w:numPr>
          <w:ilvl w:val="0"/>
          <w:numId w:val="23"/>
        </w:numPr>
        <w:rPr/>
      </w:pPr>
      <w:r>
        <w:rPr/>
        <w:t>Wdrażanie do badania zjawisk zachodzących wokół nas i przekonywanie, że zjawiska zachodzące w przyrodzie są bardzo ciekawe, znajdują wykorzystanie w praktyce i dlatego są warte poznania.</w:t>
      </w:r>
    </w:p>
    <w:p>
      <w:pPr>
        <w:pStyle w:val="Normal"/>
        <w:numPr>
          <w:ilvl w:val="0"/>
          <w:numId w:val="23"/>
        </w:numPr>
        <w:rPr/>
      </w:pPr>
      <w:r>
        <w:rPr/>
        <w:t>Aktywne uczenie się poprzez działanie.</w:t>
      </w:r>
    </w:p>
    <w:p>
      <w:pPr>
        <w:pStyle w:val="Normal"/>
        <w:numPr>
          <w:ilvl w:val="0"/>
          <w:numId w:val="23"/>
        </w:numPr>
        <w:rPr/>
      </w:pPr>
      <w:r>
        <w:rPr/>
        <w:t>Kształtowanie odpowiedzialności za bezpieczeństwo własne i  innych uczestników zajęć.</w:t>
      </w:r>
    </w:p>
    <w:p>
      <w:pPr>
        <w:pStyle w:val="Normal"/>
        <w:numPr>
          <w:ilvl w:val="0"/>
          <w:numId w:val="23"/>
        </w:numPr>
        <w:rPr/>
      </w:pPr>
      <w:r>
        <w:rPr/>
        <w:t>Prowadzenie przez uczniów monitoringu lokalnego środowiska przyrodniczego.</w:t>
      </w:r>
    </w:p>
    <w:p>
      <w:pPr>
        <w:pStyle w:val="Normal"/>
        <w:numPr>
          <w:ilvl w:val="0"/>
          <w:numId w:val="23"/>
        </w:numPr>
        <w:rPr/>
      </w:pPr>
      <w:r>
        <w:rPr/>
        <w:t>Podnoszenie świadomości ekologicznej uczniów i innych ludzi.</w:t>
      </w:r>
    </w:p>
    <w:p>
      <w:pPr>
        <w:pStyle w:val="Normal"/>
        <w:numPr>
          <w:ilvl w:val="0"/>
          <w:numId w:val="23"/>
        </w:numPr>
        <w:rPr/>
      </w:pPr>
      <w:r>
        <w:rPr/>
        <w:t>Pobudzenie lokalnych społeczności do działań na rzecz środowiska przyrodniczego.</w:t>
      </w:r>
    </w:p>
    <w:p>
      <w:pPr>
        <w:pStyle w:val="Normal"/>
        <w:numPr>
          <w:ilvl w:val="0"/>
          <w:numId w:val="23"/>
        </w:numPr>
        <w:rPr/>
      </w:pPr>
      <w:r>
        <w:rPr/>
        <w:t>Poznanie zachowań sprzyjających bezpieczeństwu ludzi i przyrody.</w:t>
      </w:r>
    </w:p>
    <w:p>
      <w:pPr>
        <w:pStyle w:val="Normal"/>
        <w:numPr>
          <w:ilvl w:val="0"/>
          <w:numId w:val="23"/>
        </w:numPr>
        <w:rPr/>
      </w:pPr>
      <w:r>
        <w:rPr/>
        <w:t>Wychowanie uczniów będących aktywnymi uczestnikami życia lokalnego środowiska, poznających to środowisko, potrafiących w nim zaistnieć i współtworzyć je.</w:t>
      </w:r>
    </w:p>
    <w:p>
      <w:pPr>
        <w:pStyle w:val="Normal"/>
        <w:numPr>
          <w:ilvl w:val="0"/>
          <w:numId w:val="23"/>
        </w:numPr>
        <w:rPr/>
      </w:pPr>
      <w:r>
        <w:rPr/>
        <w:t>Poznanie współzależności człowieka i środowiska.</w:t>
      </w:r>
    </w:p>
    <w:p>
      <w:pPr>
        <w:pStyle w:val="Normal"/>
        <w:numPr>
          <w:ilvl w:val="0"/>
          <w:numId w:val="23"/>
        </w:numPr>
        <w:rPr/>
      </w:pPr>
      <w:r>
        <w:rPr/>
        <w:t>Poprzez realizację tego projektu przez szkołę zostanie stworzony system odchodzenia w edukacji środowiskowej od metod podających na rzecz obserwacyjnych i badawczych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  <w:t>IV. INTEGRACJA MIĘDZYPRZEDMIOTOWA W PROJE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ojekcie edukacyjnym „Wiem o wodzie prawie wszystko” zintegrowano wiadomości i umiejętności z różnych przedmiotów.</w:t>
      </w:r>
    </w:p>
    <w:p>
      <w:pPr>
        <w:pStyle w:val="Normal"/>
        <w:rPr/>
      </w:pPr>
      <w:r>
        <w:rPr/>
        <w:tab/>
        <w:t>Zgodnie z zasadą holizmu, czyli całościowego rozumienia i opisywania świata poszczególne zadania mają charakter interdyscyplinarny.</w:t>
      </w:r>
    </w:p>
    <w:p>
      <w:pPr>
        <w:pStyle w:val="Normal"/>
        <w:rPr/>
      </w:pPr>
      <w:r>
        <w:rPr/>
        <w:tab/>
        <w:t>Integracja dotyczy zarówno treści nauczania, jak i problemów oraz umiejętności kluczowych.</w:t>
      </w:r>
    </w:p>
    <w:p>
      <w:pPr>
        <w:pStyle w:val="Normal"/>
        <w:rPr/>
      </w:pPr>
      <w:r>
        <w:rPr/>
        <w:tab/>
        <w:t>Projekt ma na celu przedstawienie uczniom spójnego obrazu świata i przygotowanie ich do dorosłego życia, bowiem chodzi o rozwój osobowości młodego człowieka tak aby samodzielnie i twórczo działał w zmieniającym się i pluralistycznym społeczeństwie.</w: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"/>
        <w:rPr/>
      </w:pPr>
      <w:r>
        <w:rPr/>
        <w:t>V. ZESTAWIENIE TABELARYCZNE Z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AMY SŁOWNICZEK TRUDNYCH TERMINÓW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wymienić instytucje zajmujące się problematyką ochrony zasobów wodnych;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 xml:space="preserve">skorzystać z literatury oraz czasopism fachowych. </w:t>
            </w:r>
          </w:p>
        </w:tc>
      </w:tr>
      <w:tr>
        <w:trPr>
          <w:trHeight w:val="35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JEMNICZA SUBSTANCJA - WOD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doświadczalne wykazać ogólne cechy wody i zmiany stanów skupienia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zaplanować doświadczenia określające właściwości wody oraz przejścia fazowe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graficznie przedstawić zależności między warunkami zewnętrznymi a stanem skupienia wody;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powiązać wiadomości teoretyczne ze zjawiskami zachodzącymi w codziennym życiu.</w:t>
            </w:r>
          </w:p>
        </w:tc>
      </w:tr>
      <w:tr>
        <w:trPr>
          <w:trHeight w:val="2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WODA ŹRÓDŁEM ŻYC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dokonać pomiaru zawartości wody w organizmach żywych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uzasadnić zróżnicowanie spożywania płynów w zależności od pory roku oraz trybu życi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/>
              <w:t>doświadczalnie wykazać przewodzenie i wydalanie wody przez roślinę.</w:t>
            </w:r>
          </w:p>
        </w:tc>
      </w:tr>
      <w:tr>
        <w:trPr>
          <w:trHeight w:val="40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ĄŻENIE WODY W PRZYRODZI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korzystać z map hipsometrycznych oraz klimatycznych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pokazać na globusie lub na mapie oceany i morza oraz wyznaczyć granice między nimi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wykonywać diagramy kołow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wskazać elementy obiegu wody w przyrodzie spotykane i możliwe do obserwacji w codziennym życiu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doświadczalnie wykazać, że zachodzi krążenie wody w przyrodzie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skonstruować deszczomierz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/>
                <w:b/>
                <w:bCs/>
              </w:rPr>
            </w:pPr>
            <w:r>
              <w:rPr/>
              <w:t>określić pH opadów w najbliższym otoczeniu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478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OD ŹRÓDŁA DO KRANU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analizować schematy i wyciągać wnioski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omówić i ocenić sposoby uzdatniania wody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wskazać zastosowania wód podziemnych i mineralnych, wymienić miejsca występowania kilku rodzajów wód mineralnych w Polsce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działać proekologicznie, świadomie przeciwdziałając przypadkom zanieczyszczenia wód powierzchniowych, które mogą prowadzić do skażenia wód podziemnych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wymienić cech wody zdatnej do picia (po wycieczce do stacji uzdatniania wody)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porównać wodę przed i po uzdatnieniu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 xml:space="preserve">zaplanować i przeprowadzić wywiad oraz przedstawić wyniki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</w:tr>
      <w:tr>
        <w:trPr>
          <w:trHeight w:val="158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 KONIECZNOŚCI OSZCZĘDZANIA W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obliczać zużycie wody;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zapobiegać stratom wody;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redagować ulotki, foldery, informatory itp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NIECZYSZCZANIA WODY I OKREŚLANIE JEJ CZYSTOŚCI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wymienić źródła zanieczyszczeń wód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dokonać obserwacji organizmów żyjących w wodach o różnym stopniu zanieczyszczenia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określić stan czystości wody na podstawie żyjących w niej organizmów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rozpoznać kilka charakterystycznych organizmów biowskaźnikowych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korzystać z literatury fachowej i technik multimedialnych (Internetu)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wykonać albumy;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przygotować inscenizację.</w:t>
            </w:r>
          </w:p>
        </w:tc>
      </w:tr>
      <w:tr>
        <w:trPr>
          <w:trHeight w:val="248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OCZYSZCZANIE WODY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konstruować filtr do wody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wymienić sposoby oczyszczania ścieków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nalizować schematy i wyciągać wnioski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rzeprowadzać wywiady;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odać zbiorniki wodne, znajdujące się w najbliższej okolicy, nadające się do kąpieli;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00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korzystać z map i analizować zawarte na nich informacje.</w:t>
            </w:r>
          </w:p>
        </w:tc>
      </w:tr>
      <w:tr>
        <w:trPr>
          <w:trHeight w:val="41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MOŻNA UTRZYMAĆ HIGIENĘ BEZ WODY?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stosować zasady higieny osobistej i otoczenia w codziennym życiu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orównać higienę dawniej i dziś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przeprowadzać wywiady i sondaże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awać symbole na etykietach różnych towarów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wymienić choroby przenoszone za pośrednictwem brudnej wody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rozpoznać obawy chorób „brudnych rąk” i podać ich przyczynę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 xml:space="preserve">powiązać niektóre choroby z nie przestrzeganiem higieny. </w:t>
            </w:r>
          </w:p>
        </w:tc>
      </w:tr>
      <w:tr>
        <w:trPr>
          <w:trHeight w:val="215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TO NIE TYLKO TEMAT PRZYRODNICZY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zaplanować zadania dotyczące tego samego tematu głównego do realizacji na różnych przedmiotach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ykorzystać różnorakie propozycje w toku realizacji projektu.</w:t>
            </w:r>
          </w:p>
        </w:tc>
      </w:tr>
      <w:tr>
        <w:trPr>
          <w:trHeight w:val="160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EKAWOSTKI O WODZI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korzystać z literatury i czasopism fachowych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stosować środki multimedialne (np.: Internet)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 xml:space="preserve">zredagować notatkę. </w:t>
            </w:r>
          </w:p>
        </w:tc>
      </w:tr>
      <w:tr>
        <w:trPr>
          <w:trHeight w:val="214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 I ZABAWY NAD WODĄ. ZASADY BEZPIECZNEGO ZACHOWANIA SIĘ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wymienić i wyjaśnić zasady bezpiecznego zachowania się nad wodą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zaplanować grę lub zabawę na podstawie jej nazwy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 xml:space="preserve">przygotować i przedstawić inscenizację. </w:t>
            </w:r>
          </w:p>
        </w:tc>
      </w:tr>
      <w:tr>
        <w:trPr>
          <w:trHeight w:val="17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UJEMY HAPPENING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zygotować rekwizyty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aprojektować i wykonać stroje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zredagować ulotkę;  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672"/>
        <w:gridCol w:w="5466"/>
      </w:tblGrid>
      <w:tr>
        <w:trPr>
          <w:trHeight w:val="7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ELE ZADANIA</w:t>
            </w:r>
          </w:p>
        </w:tc>
      </w:tr>
      <w:tr>
        <w:trPr>
          <w:trHeight w:val="100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sporządzić dokumentację fotograficzn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apisać artykuł prasowy. </w:t>
            </w:r>
          </w:p>
        </w:tc>
      </w:tr>
      <w:tr>
        <w:trPr>
          <w:trHeight w:val="250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UMOWANIE WYKONANYCH ZADAŃ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potrafią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zorganizować spotkanie ze społecznością lokalną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omówić, ocenić i zaprezentować wykonane zadania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rzygotować i przedstawić inscenizację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odsumować zrealizowany projekt.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96"/>
        </w:rPr>
      </w:pPr>
      <w:r>
        <w:rPr>
          <w:sz w:val="96"/>
        </w:rPr>
        <w:t>VI. ZADANIA DO REALIZACJI</w:t>
      </w:r>
    </w:p>
    <w:p>
      <w:pPr>
        <w:pStyle w:val="Heading1"/>
        <w:rPr>
          <w:sz w:val="32"/>
        </w:rPr>
      </w:pPr>
      <w:r>
        <w:rPr>
          <w:sz w:val="32"/>
        </w:rPr>
        <w:t>ZADANIE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36"/>
        </w:rPr>
      </w:pPr>
      <w:r>
        <w:rPr>
          <w:sz w:val="36"/>
        </w:rPr>
        <w:t>ZAKŁADAMY SŁOWNICZEK TRUDNYCH TERMINÓ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OPOZYCJE ROZWIĄZANIA ZADANIA I FORMY PREZENTA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numPr>
          <w:ilvl w:val="0"/>
          <w:numId w:val="101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wiedzcie się jakie instytucje zajmują się problematyką ochrony zasobów wodnych i            poszukajcie adresów tych instytucji.</w:t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możliwi to zwrócenie się do nich z zapytaniami, które nasuną się Wam podczas</w:t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nywania poszczególnych zadań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01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bierzcie się do biblioteki, aby znaleźć literaturę (np. książki, czasopisma fachowe)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>poświęconą problematyce wod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1"/>
        </w:numPr>
        <w:rPr/>
      </w:pPr>
      <w:r>
        <w:rPr/>
        <w:t>W trakcie realizowania zadań zawartych w projekcie zetkniecie się z wieloma pojęciami, które będą dla Was obce.</w:t>
      </w:r>
    </w:p>
    <w:p>
      <w:pPr>
        <w:pStyle w:val="Normal"/>
        <w:rPr/>
      </w:pPr>
      <w:r>
        <w:rPr/>
        <w:t xml:space="preserve">            </w:t>
      </w:r>
      <w:r>
        <w:rPr/>
        <w:t>Załóżcie słowniczek trudnych terminów i sukcesywnie go uzupełniajcie, wyjaśniając</w:t>
      </w:r>
    </w:p>
    <w:p>
      <w:pPr>
        <w:pStyle w:val="Normal"/>
        <w:rPr/>
      </w:pPr>
      <w:r>
        <w:rPr/>
        <w:t xml:space="preserve">            </w:t>
      </w:r>
      <w:r>
        <w:rPr/>
        <w:t>znaczenie poszczególnych hase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1"/>
        </w:numPr>
        <w:rPr/>
      </w:pPr>
      <w:r>
        <w:rPr/>
        <w:t>Aby wprowadzić Was w zagadnienie podajemy przykładowe pojęcia. Korzystając z</w:t>
      </w:r>
    </w:p>
    <w:p>
      <w:pPr>
        <w:pStyle w:val="Normal"/>
        <w:rPr/>
      </w:pPr>
      <w:r>
        <w:rPr/>
        <w:t xml:space="preserve">            </w:t>
      </w:r>
      <w:r>
        <w:rPr/>
        <w:t>dostępnych Wam źródeł wyjaśnijcie znaczenie następujących termin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/>
        <w:t>parowanie</w:t>
      </w:r>
    </w:p>
    <w:p>
      <w:pPr>
        <w:pStyle w:val="Normal"/>
        <w:numPr>
          <w:ilvl w:val="0"/>
          <w:numId w:val="13"/>
        </w:numPr>
        <w:ind w:left="360" w:firstLine="66"/>
        <w:rPr/>
      </w:pPr>
      <w:r>
        <w:rPr/>
        <w:t>skraplanie</w:t>
      </w:r>
    </w:p>
    <w:p>
      <w:pPr>
        <w:pStyle w:val="Normal"/>
        <w:numPr>
          <w:ilvl w:val="0"/>
          <w:numId w:val="50"/>
        </w:numPr>
        <w:ind w:left="360" w:firstLine="66"/>
        <w:rPr/>
      </w:pPr>
      <w:r>
        <w:rPr/>
        <w:t>mżawka</w:t>
      </w:r>
    </w:p>
    <w:p>
      <w:pPr>
        <w:pStyle w:val="Normal"/>
        <w:numPr>
          <w:ilvl w:val="0"/>
          <w:numId w:val="4"/>
        </w:numPr>
        <w:ind w:left="360" w:firstLine="66"/>
        <w:rPr/>
      </w:pPr>
      <w:r>
        <w:rPr/>
        <w:t>grad</w:t>
      </w:r>
    </w:p>
    <w:p>
      <w:pPr>
        <w:pStyle w:val="Normal"/>
        <w:numPr>
          <w:ilvl w:val="0"/>
          <w:numId w:val="48"/>
        </w:numPr>
        <w:ind w:left="360" w:firstLine="66"/>
        <w:rPr/>
      </w:pPr>
      <w:r>
        <w:rPr/>
        <w:t>szron</w:t>
      </w:r>
    </w:p>
    <w:p>
      <w:pPr>
        <w:pStyle w:val="Normal"/>
        <w:numPr>
          <w:ilvl w:val="0"/>
          <w:numId w:val="73"/>
        </w:numPr>
        <w:ind w:left="360" w:firstLine="66"/>
        <w:rPr/>
      </w:pPr>
      <w:r>
        <w:rPr/>
        <w:t>gołoledź</w:t>
      </w:r>
    </w:p>
    <w:p>
      <w:pPr>
        <w:pStyle w:val="Normal"/>
        <w:numPr>
          <w:ilvl w:val="0"/>
          <w:numId w:val="99"/>
        </w:numPr>
        <w:ind w:left="360" w:firstLine="66"/>
        <w:rPr/>
      </w:pPr>
      <w:r>
        <w:rPr/>
        <w:t>wsiąkanie (infiltracja)</w:t>
      </w:r>
    </w:p>
    <w:p>
      <w:pPr>
        <w:pStyle w:val="Normal"/>
        <w:numPr>
          <w:ilvl w:val="0"/>
          <w:numId w:val="26"/>
        </w:numPr>
        <w:ind w:left="360" w:firstLine="66"/>
        <w:rPr/>
      </w:pPr>
      <w:r>
        <w:rPr/>
        <w:t>transpiracja</w:t>
      </w:r>
    </w:p>
    <w:p>
      <w:pPr>
        <w:pStyle w:val="Normal"/>
        <w:numPr>
          <w:ilvl w:val="0"/>
          <w:numId w:val="39"/>
        </w:numPr>
        <w:ind w:left="360" w:firstLine="66"/>
        <w:rPr/>
      </w:pPr>
      <w:r>
        <w:rPr/>
        <w:t>kwaśne deszcze</w:t>
      </w:r>
    </w:p>
    <w:p>
      <w:pPr>
        <w:pStyle w:val="Normal"/>
        <w:numPr>
          <w:ilvl w:val="0"/>
          <w:numId w:val="60"/>
        </w:numPr>
        <w:ind w:left="360" w:firstLine="66"/>
        <w:rPr/>
      </w:pPr>
      <w:r>
        <w:rPr/>
        <w:t>chlorowanie</w:t>
      </w:r>
    </w:p>
    <w:p>
      <w:pPr>
        <w:pStyle w:val="Normal"/>
        <w:numPr>
          <w:ilvl w:val="0"/>
          <w:numId w:val="10"/>
        </w:numPr>
        <w:ind w:left="360" w:firstLine="66"/>
        <w:rPr/>
      </w:pPr>
      <w:r>
        <w:rPr/>
        <w:t>ozonowanie</w:t>
      </w:r>
    </w:p>
    <w:p>
      <w:pPr>
        <w:pStyle w:val="Normal"/>
        <w:numPr>
          <w:ilvl w:val="0"/>
          <w:numId w:val="88"/>
        </w:numPr>
        <w:ind w:left="360" w:firstLine="66"/>
        <w:rPr/>
      </w:pPr>
      <w:r>
        <w:rPr/>
        <w:t>biowskaźniki (bioindykatory)</w:t>
      </w:r>
    </w:p>
    <w:p>
      <w:pPr>
        <w:pStyle w:val="Normal"/>
        <w:numPr>
          <w:ilvl w:val="0"/>
          <w:numId w:val="61"/>
        </w:numPr>
        <w:ind w:left="360" w:firstLine="66"/>
        <w:rPr/>
      </w:pPr>
      <w:r>
        <w:rPr/>
        <w:t>filtrowanie</w:t>
      </w:r>
    </w:p>
    <w:p>
      <w:pPr>
        <w:pStyle w:val="Normal"/>
        <w:numPr>
          <w:ilvl w:val="0"/>
          <w:numId w:val="31"/>
        </w:numPr>
        <w:ind w:left="360" w:firstLine="66"/>
        <w:rPr/>
      </w:pPr>
      <w:r>
        <w:rPr/>
        <w:t>utylizacja</w:t>
      </w:r>
    </w:p>
    <w:p>
      <w:pPr>
        <w:pStyle w:val="Normal"/>
        <w:numPr>
          <w:ilvl w:val="0"/>
          <w:numId w:val="97"/>
        </w:numPr>
        <w:ind w:left="360" w:firstLine="66"/>
        <w:rPr/>
      </w:pPr>
      <w:r>
        <w:rPr/>
        <w:t>cholera</w:t>
      </w:r>
    </w:p>
    <w:p>
      <w:pPr>
        <w:pStyle w:val="Normal"/>
        <w:numPr>
          <w:ilvl w:val="0"/>
          <w:numId w:val="64"/>
        </w:numPr>
        <w:ind w:left="360" w:firstLine="66"/>
        <w:rPr/>
      </w:pPr>
      <w:r>
        <w:rPr/>
        <w:t>salmonelloza</w:t>
      </w:r>
    </w:p>
    <w:p>
      <w:pPr>
        <w:pStyle w:val="Normal"/>
        <w:numPr>
          <w:ilvl w:val="0"/>
          <w:numId w:val="76"/>
        </w:numPr>
        <w:ind w:left="360" w:firstLine="66"/>
        <w:rPr/>
      </w:pPr>
      <w:r>
        <w:rPr/>
        <w:t>oczyszczalnia korzeniowa</w:t>
      </w:r>
    </w:p>
    <w:p>
      <w:pPr>
        <w:pStyle w:val="Normal"/>
        <w:numPr>
          <w:ilvl w:val="0"/>
          <w:numId w:val="76"/>
        </w:numPr>
        <w:ind w:left="360" w:firstLine="66"/>
        <w:rPr/>
      </w:pPr>
      <w:r>
        <w:rPr/>
        <w:t>rugby wodne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ind w:left="360" w:firstLine="66"/>
        <w:rPr/>
      </w:pPr>
      <w:r>
        <w:rPr/>
        <w:t>boja</w:t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2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TAJEMNICZA SUBSTANCJA – WOD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agw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OGÓLNE CECHY W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rPr/>
      </w:pPr>
      <w:r>
        <w:rPr/>
        <w:t>Określcie cechy wody wykonując następujące doświadczenia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1 – BADANIE PRZEŹROCZYSTOŚCI WODY</w: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UWAGA: Do doświadczenia użyjcie wodę: mineralną, z kranu, ze stawu i kałuży.</w:t>
      </w:r>
    </w:p>
    <w:p>
      <w:pPr>
        <w:pStyle w:val="Normal"/>
        <w:rPr/>
      </w:pPr>
      <w:r>
        <w:rPr/>
      </w:r>
    </w:p>
    <w:p>
      <w:pPr>
        <w:pStyle w:val="Heading6"/>
        <w:ind w:firstLine="426"/>
        <w:rPr/>
      </w:pPr>
      <w:r>
        <w:rPr/>
        <w:t>I   WERSJA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Jeden koniec szklanej rurki szczelnie zatkajcie korkiem z pomalowanym na biało krzyżykiem. Nalewajcie wodę do rurki aż do momentu, w którym przestaniecie widzieć krzyżyk. Zmierzcie wysokość słupa wody. Określcie jej przeźroczystość na podstawie tabelki:</w:t>
      </w:r>
    </w:p>
    <w:p>
      <w:pPr>
        <w:pStyle w:val="Tekstpodstawowywcity3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925" cy="31337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 słupa wody (w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zeźroczystość wo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owal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UWAGA: W przypadku braku szklanej rurki wykorzystajcie inne naczynie np.: dużą plastikową butelkę po napojach. Zamiast korka z zaznaczonym krzyżykiem –namalujcie dowolny znak na dnie butelki.</w:t>
      </w:r>
    </w:p>
    <w:p>
      <w:pPr>
        <w:pStyle w:val="Normal"/>
        <w:rPr/>
      </w:pPr>
      <w:r>
        <w:rPr/>
      </w:r>
    </w:p>
    <w:p>
      <w:pPr>
        <w:pStyle w:val="Heading8"/>
        <w:ind w:first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I  WERSJA</w:t>
      </w:r>
    </w:p>
    <w:p>
      <w:pPr>
        <w:pStyle w:val="Tekstpodstawowywcit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3"/>
        <w:rPr/>
      </w:pPr>
      <w:r>
        <w:rPr/>
        <w:t xml:space="preserve">Przygotujcie woreczek foliowy napełniony piaskiem. Przywiążcie go do długiego sznurka, a ten do kija. Sznurek podzielcie na równe odcinki, np. 10 cm. Pomalujcie je na przemian farbą olejną co najmniej w dwóch kolorach. Tak przygotowany worek powoli opuśćcie w zbiorniku wodnym. Odczytajcie na jego kolorowej skali, na jakiej głębokości staje się niewidzialny. 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93"/>
        </w:numPr>
        <w:rPr/>
      </w:pPr>
      <w:r>
        <w:rPr/>
        <w:t>DOŚWIADCZENIE 2 – OKREŚLANIE ZAPACHU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Próbki wody podgrzejcie w kolbach do temperatury około 20</w:t>
      </w:r>
      <w:r>
        <w:rPr>
          <w:rFonts w:eastAsia="Symbol" w:cs="Symbol" w:ascii="Symbol" w:hAnsi="Symbol"/>
        </w:rPr>
        <w:t></w:t>
      </w:r>
      <w:r>
        <w:rPr/>
        <w:t>C. Następnie przykryjcie kolby szkiełkami zegarkowymi. Po około 2 minutach szkiełka zdejmijcie i wąchajcie próbki, określając rodzaj zapachu i jego intensywność. Wykorzystajcie określenia:</w:t>
      </w:r>
    </w:p>
    <w:p>
      <w:pPr>
        <w:pStyle w:val="Normal"/>
        <w:ind w:firstLine="709"/>
        <w:rPr/>
      </w:pPr>
      <w:r>
        <w:rPr/>
        <w:t>- brak zapachu;</w:t>
      </w:r>
    </w:p>
    <w:p>
      <w:pPr>
        <w:pStyle w:val="Normal"/>
        <w:ind w:firstLine="709"/>
        <w:rPr/>
      </w:pPr>
      <w:r>
        <w:rPr/>
        <w:t>- zapach roślinny (siana, ziemi, mchu);</w:t>
      </w:r>
    </w:p>
    <w:p>
      <w:pPr>
        <w:pStyle w:val="Normal"/>
        <w:ind w:firstLine="709"/>
        <w:rPr/>
      </w:pPr>
      <w:r>
        <w:rPr/>
        <w:t>- zapach gnilny(pleśni, siarkowodoru, zgniłych jajek, stęchlizny);</w:t>
      </w:r>
    </w:p>
    <w:p>
      <w:pPr>
        <w:pStyle w:val="Normal"/>
        <w:ind w:left="851" w:hanging="142"/>
        <w:rPr/>
      </w:pPr>
      <w:r>
        <w:rPr/>
        <w:t>- zapach specyficzny(pochodzący od takich substancji chemicznych, jak: chlor, nafta  it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3 – SPRAWDZANIE TWARDOŚCI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Przygotujcie w naczyniach różne próbki wody. Używając mydła umyjcie w każdym z nich ręce. Zaobserwujcie, jak obficie pieni się mydło. Pamiętajcie o tym, że im bardziej miękka woda, tym mydło lepiej się pieni.</w:t>
      </w:r>
    </w:p>
    <w:p>
      <w:pPr>
        <w:pStyle w:val="TextBodyIndent"/>
        <w:rPr/>
      </w:pPr>
      <w:r>
        <w:rPr/>
        <w:t>Zaprojektujcie doświadczenia, które pozwolą określić wcześniej oceniane cechy wody.</w:t>
      </w:r>
    </w:p>
    <w:p>
      <w:pPr>
        <w:pStyle w:val="Normal"/>
        <w:rPr/>
      </w:pPr>
      <w:r>
        <w:rPr/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5"/>
        </w:numPr>
        <w:rPr>
          <w:sz w:val="24"/>
        </w:rPr>
      </w:pPr>
      <w:r>
        <w:rPr>
          <w:sz w:val="24"/>
        </w:rPr>
        <w:t>STANY SKUPIENIA WODY I PROCESY ZWIĄZANE Z ICH PRZEMIANĄ</w:t>
      </w:r>
    </w:p>
    <w:p>
      <w:pPr>
        <w:pStyle w:val="Tekstpodstawowy3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3"/>
        </w:numPr>
        <w:rPr/>
      </w:pPr>
      <w:r>
        <w:rPr/>
        <w:t>DOŚWIADCZENIE 1 – KRZEPNIĘCIE (ZAMARZANIE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 plastikowych form lub woreczków foliowych nalejcie wody z kranu. Umieśćcie je w zamrażalniku. Zaobserwujcie, co stanie się z wodą i po jakim czas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DOŚWIADCZENIE 2 – TOPNIENIE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Otrzymane kostki lodu (w doświadczeniu 1) przełóżcie do szklanki i pozostawcie w temperaturze pokojowej. Zaobserwujcie, w co zmieni się lód i po jakim czasie.</w:t>
      </w:r>
    </w:p>
    <w:p>
      <w:pPr>
        <w:pStyle w:val="TextBodyIndent"/>
        <w:rPr/>
      </w:pPr>
      <w:r>
        <w:rPr/>
        <w:t xml:space="preserve">UWAGA: Zanotujcie temperaturę pomieszczenia, w którym przeprowadzacie doświadczenie i czas trwania danego procesu. </w:t>
      </w:r>
    </w:p>
    <w:p>
      <w:pPr>
        <w:pStyle w:val="Normal"/>
        <w:ind w:left="709" w:hanging="0"/>
        <w:rPr/>
      </w:pPr>
      <w:r>
        <w:rPr/>
        <w:t>Porównajcie wyniki i wyciągnijcie wnioski.</w:t>
      </w:r>
    </w:p>
    <w:p>
      <w:pPr>
        <w:pStyle w:val="Normal"/>
        <w:ind w:left="709" w:hanging="0"/>
        <w:rPr/>
      </w:pPr>
      <w:r>
        <w:rPr/>
        <w:t>Narysujcie wykres zależności czasu topnienia od temperatury.</w:t>
      </w:r>
    </w:p>
    <w:p>
      <w:pPr>
        <w:pStyle w:val="Normal"/>
        <w:numPr>
          <w:ilvl w:val="0"/>
          <w:numId w:val="93"/>
        </w:numPr>
        <w:rPr/>
      </w:pPr>
      <w:r>
        <w:rPr/>
        <w:t>DOŚWIADCZENIE 3 – PAROWANIE I SKRAPLANIE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W czajniku podgrzejcie wodę aż do wrzenia. Następnie do otworu czajnika ostrożnie przyłóżcie pokrywkę od garnka. Co dzieje się , gdy ogrzewamy wodę w czajniku? Co dzieje się z parą wodną zgromadzoną na pokryw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SPRAWDŻCIE SWOJE WIADOMOŚ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Po wykonaniu doświadczeń zastanówcie się z jakimi procesami mamy do czynienia, gdy:</w:t>
      </w:r>
    </w:p>
    <w:p>
      <w:pPr>
        <w:pStyle w:val="Normal"/>
        <w:numPr>
          <w:ilvl w:val="0"/>
          <w:numId w:val="93"/>
        </w:numPr>
        <w:rPr/>
      </w:pPr>
      <w:r>
        <w:rPr/>
        <w:t>ubywa nam wody w nawilżaczach powietrza;</w:t>
      </w:r>
    </w:p>
    <w:p>
      <w:pPr>
        <w:pStyle w:val="Normal"/>
        <w:numPr>
          <w:ilvl w:val="0"/>
          <w:numId w:val="93"/>
        </w:numPr>
        <w:rPr/>
      </w:pPr>
      <w:r>
        <w:rPr/>
        <w:t>rozmrażamy lodówkę;</w:t>
      </w:r>
    </w:p>
    <w:p>
      <w:pPr>
        <w:pStyle w:val="Normal"/>
        <w:numPr>
          <w:ilvl w:val="0"/>
          <w:numId w:val="93"/>
        </w:numPr>
        <w:rPr/>
      </w:pPr>
      <w:r>
        <w:rPr/>
        <w:t>chłodzimy sobie coca-colę kostkami lodu;</w:t>
      </w:r>
    </w:p>
    <w:p>
      <w:pPr>
        <w:pStyle w:val="Normal"/>
        <w:numPr>
          <w:ilvl w:val="0"/>
          <w:numId w:val="93"/>
        </w:numPr>
        <w:rPr/>
      </w:pPr>
      <w:r>
        <w:rPr/>
        <w:t>przygotowujemy kostki lodu;</w:t>
      </w:r>
    </w:p>
    <w:p>
      <w:pPr>
        <w:pStyle w:val="Normal"/>
        <w:numPr>
          <w:ilvl w:val="0"/>
          <w:numId w:val="93"/>
        </w:numPr>
        <w:rPr/>
      </w:pPr>
      <w:r>
        <w:rPr/>
        <w:t>suszymy wyprane rzeczy;</w:t>
      </w:r>
    </w:p>
    <w:p>
      <w:pPr>
        <w:pStyle w:val="Normal"/>
        <w:numPr>
          <w:ilvl w:val="0"/>
          <w:numId w:val="93"/>
        </w:numPr>
        <w:rPr/>
      </w:pPr>
      <w:r>
        <w:rPr/>
        <w:t>wystawiamy butelkę z zimnym napojem do pomieszczenia o temperaturze pokoj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Woda występuje w przyrodzie w trzech stanach skupienia. Może być ciałem stałym (lód, śnieg, grad), gazem (para wodna), lub cieczą - tworzy wtedy wszystkie zbiorniki wodne, od zwykłych kałuż po oceany.</w:t>
      </w:r>
    </w:p>
    <w:p>
      <w:pPr>
        <w:pStyle w:val="Normal"/>
        <w:ind w:left="709" w:hanging="0"/>
        <w:rPr/>
      </w:pPr>
      <w:r>
        <w:rPr/>
        <w:t>Zawierają ją organizmy żywe, znajduje się też w powietrzu.</w:t>
      </w:r>
    </w:p>
    <w:p>
      <w:pPr>
        <w:pStyle w:val="Normal"/>
        <w:ind w:left="709" w:hanging="0"/>
        <w:rPr/>
      </w:pPr>
      <w:r>
        <w:rPr/>
        <w:t>Ale czy gleba zawiera wodę?</w:t>
      </w:r>
    </w:p>
    <w:p>
      <w:pPr>
        <w:pStyle w:val="Normal"/>
        <w:ind w:left="709" w:hanging="0"/>
        <w:rPr/>
      </w:pPr>
      <w:r>
        <w:rPr/>
        <w:t>Aby odpowiedzieć na to pytanie, wykonajcie następujące doświadczen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3"/>
        </w:numPr>
        <w:rPr/>
      </w:pPr>
      <w:r>
        <w:rPr/>
        <w:t>DOŚWIADCZENIE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Napełnijcie pudełeczko świeżą ziemią. Nakryjcie je odwróconym przeźroczystym naczyniem plastikowym lub szklanym. Obserwujcie ścianki naczynia. Co zauważyliście i o czym  to świadc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FORMY PREZENTACJI</w:t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0"/>
        <w:rPr/>
      </w:pPr>
      <w:r>
        <w:rPr/>
        <w:t>Zaprezentujcie słownie lub w formie graficznej wyniki przeprowadzonych doświadczeń.</w:t>
      </w:r>
    </w:p>
    <w:p>
      <w:pPr>
        <w:pStyle w:val="Heading"/>
        <w:rPr>
          <w:sz w:val="32"/>
        </w:rPr>
      </w:pPr>
      <w:r>
        <w:rPr>
          <w:sz w:val="32"/>
        </w:rPr>
        <w:t>ZADANIE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WODA ŹRÓDŁEM ŻY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/>
      </w:pPr>
      <w:r>
        <w:rPr/>
        <w:t>PROPOZYCJE ROZWĄZANIA ZADANIA I FORMY PREZEN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Wasze organizmy zawierają około ¾ wody. Możecie więc łatwo obliczyć ile waży</w:t>
      </w:r>
    </w:p>
    <w:p>
      <w:pPr>
        <w:pStyle w:val="Normal"/>
        <w:rPr/>
      </w:pPr>
      <w:r>
        <w:rPr/>
        <w:t xml:space="preserve">            </w:t>
      </w:r>
      <w:r>
        <w:rPr/>
        <w:t>woda, którą macie w sobie. Ile ważycie? Masę swojego ciała pomnóżcie przez 3, 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tem podzielcie przez 4. Uzyskana liczba to właśnie masa waszej wody. W ten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posób możecie wyliczyć ile kilogramów wody „nosi” w sobie mama, tata, brat lub  </w:t>
      </w:r>
    </w:p>
    <w:p>
      <w:pPr>
        <w:pStyle w:val="Normal"/>
        <w:ind w:firstLine="708"/>
        <w:rPr/>
      </w:pPr>
      <w:r>
        <w:rPr/>
        <w:t>siostra.</w:t>
      </w:r>
    </w:p>
    <w:p>
      <w:pPr>
        <w:pStyle w:val="Normal"/>
        <w:rPr/>
      </w:pPr>
      <w:r>
        <w:rPr/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876"/>
        <w:gridCol w:w="2436"/>
      </w:tblGrid>
      <w:tr>
        <w:trPr>
          <w:trHeight w:val="14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O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A CIAŁA (w kg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WODY (w kg)</w:t>
            </w:r>
          </w:p>
        </w:tc>
      </w:tr>
      <w:tr>
        <w:trPr>
          <w:trHeight w:val="10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Wiecie na pewno,  że woda jest niezbędna do życia i że jej jakość wpływa na wasze</w:t>
      </w:r>
    </w:p>
    <w:p>
      <w:pPr>
        <w:pStyle w:val="Normal"/>
        <w:rPr/>
      </w:pPr>
      <w:r>
        <w:rPr/>
        <w:t xml:space="preserve">            </w:t>
      </w:r>
      <w:r>
        <w:rPr/>
        <w:t>zdrowie i stale ją przyjmujemy oraz wydalamy. Ale czy zastanawialiście się kiedyś il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złowiek codziennie wymienia w sobie wody. Spośród niżej podanych propozycji     </w:t>
      </w:r>
    </w:p>
    <w:p>
      <w:pPr>
        <w:pStyle w:val="Normal"/>
        <w:rPr/>
      </w:pPr>
      <w:r>
        <w:rPr/>
        <w:t xml:space="preserve">            </w:t>
      </w:r>
      <w:r>
        <w:rPr/>
        <w:t>wybierz właściwą.</w:t>
      </w:r>
    </w:p>
    <w:p>
      <w:pPr>
        <w:pStyle w:val="Normal"/>
        <w:ind w:firstLine="709"/>
        <w:rPr/>
      </w:pPr>
      <w:r>
        <w:rPr/>
        <w:t>A – ¼ litra (szklanka)</w:t>
      </w:r>
    </w:p>
    <w:p>
      <w:pPr>
        <w:pStyle w:val="Normal"/>
        <w:ind w:firstLine="709"/>
        <w:rPr/>
      </w:pPr>
      <w:r>
        <w:rPr/>
        <w:t>B – ½ litra (2 szklanki)</w:t>
      </w:r>
    </w:p>
    <w:p>
      <w:pPr>
        <w:pStyle w:val="Normal"/>
        <w:ind w:firstLine="709"/>
        <w:rPr/>
      </w:pPr>
      <w:r>
        <w:rPr/>
        <w:t>C – 2 ½ litra (10 szklanek)</w:t>
      </w:r>
    </w:p>
    <w:p>
      <w:pPr>
        <w:pStyle w:val="Normal"/>
        <w:rPr/>
      </w:pPr>
      <w:r>
        <w:rPr/>
      </w:r>
    </w:p>
    <w:p>
      <w:pPr>
        <w:pStyle w:val="Heading6"/>
        <w:ind w:firstLine="426"/>
        <w:rPr/>
      </w:pPr>
      <w:r>
        <w:rPr/>
        <w:t xml:space="preserve"> </w:t>
      </w:r>
      <w:r>
        <w:rPr/>
        <w:tab/>
        <w:t xml:space="preserve">Zasugerujcie się ilością wydalanego przez Was moczu. W przypadku wątpliwości  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poszukajcie poprawnej odpowiedzi w literatur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Mając do dyspozycji 4 określenia: lato, zima, wysiłek, spoczynek odpowiedzcie na</w:t>
      </w:r>
    </w:p>
    <w:p>
      <w:pPr>
        <w:pStyle w:val="Normal"/>
        <w:rPr/>
      </w:pPr>
      <w:r>
        <w:rPr/>
        <w:t xml:space="preserve">            </w:t>
      </w:r>
      <w:r>
        <w:rPr/>
        <w:t>pytanie: kiedy przyjmujemy więcej płynów i dlaczego? Uzasadnijcie Swój wybó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y rośliny pobierają wodę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OŚWIADCZENIE – PRZEWODZENIE WODY W ROŚLINIE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  <w:t>Naczynie szklane (szklankę, słoik) napełnijcie wodą. Zanurzcie w niej roślinę o białych kwiatach, przycinając wcześniej końce jej łodyg. Dolejcie do wody atramentu lub innego barwnika. Pozostawcie kwiaty w naczyniu na 24 godziny. Popatrzcie na dolną część łodygi. Co  zaobserwowaliście i o czym to świadcz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y rośliny zawierają wodę?</w:t>
      </w:r>
    </w:p>
    <w:p>
      <w:pPr>
        <w:pStyle w:val="Normal"/>
        <w:rPr/>
      </w:pPr>
      <w:r>
        <w:rPr/>
        <w:t xml:space="preserve">            </w:t>
      </w:r>
      <w:r>
        <w:rPr/>
        <w:t>Wykonajcie jedno z 2 proponowanych doświadczeń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DOŚWIADCZENIE 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dliczcie taką samą ilość śliwek świeżych i suszonych. Zważcie je oddzielnie na wadze. Porównajcie ciężar owoców świeżych i suszonych. Wyjaśnijcie z czego wynika różnica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UWAGA!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Możecie wykorzystać do tego doświadczenia np. grzyby, jabłka, borówki.</w:t>
      </w:r>
    </w:p>
    <w:p>
      <w:pPr>
        <w:pStyle w:val="Normal"/>
        <w:rPr/>
      </w:pPr>
      <w:r>
        <w:rPr/>
      </w:r>
    </w:p>
    <w:p>
      <w:pPr>
        <w:pStyle w:val="Heading7"/>
        <w:ind w:firstLine="708"/>
        <w:jc w:val="left"/>
        <w:rPr/>
      </w:pPr>
      <w:r>
        <w:rPr/>
        <w:t>DOŚWIADCZENIE 2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Utrzyjcie jabłko na tarce. Wyciśnijcie przecier przez gazę. Sprawdźcie w szklance ile uzyskaliście płynu.</w:t>
      </w:r>
    </w:p>
    <w:p>
      <w:pPr>
        <w:pStyle w:val="Normal"/>
        <w:ind w:left="709" w:hanging="0"/>
        <w:rPr/>
      </w:pPr>
      <w:r>
        <w:rPr/>
        <w:t>Wyciągnijcie wnioski z obydwu doświadcz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Człowiek wydala wodę np. w postaci potu i moczu. W jaki sposób robią to rośliny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DOŚWIADCZENIE – WYDALANIE WODY PRZEZ ROŚLIN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I </w:t>
        <w:tab/>
        <w:t>WERSJA</w:t>
      </w:r>
    </w:p>
    <w:p>
      <w:pPr>
        <w:pStyle w:val="Normal"/>
        <w:ind w:firstLine="36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rzygotujcie dwa jednakowe naczynia z wodą. Wstawcie do nich gałązki drzew (lub pędy rośliny zielnej), przy czym jedną z nich pozbawcie liści. Na powierzchnię wody obu naczyń nalejcie oliwy, aby utworzyła się cienka warstewka uniemożliwiająca parowanie wody. Każde z tak przygotowanych naczyń przykryjcie szklanym naczyniem (słojem). Ustawcie je w tym samym miejscu obok siebie i obserwujcie.</w:t>
      </w:r>
    </w:p>
    <w:p>
      <w:pPr>
        <w:pStyle w:val="Tekstpodstawowywcity2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37814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Rys. Parowanie wody przez rośliny: A – pęd rośliny z liśćmi, B – pęd rośliny bez liści</w:t>
      </w:r>
    </w:p>
    <w:p>
      <w:pPr>
        <w:pStyle w:val="Normal"/>
        <w:ind w:left="720" w:hanging="360"/>
        <w:rPr/>
      </w:pPr>
      <w:r>
        <w:rPr/>
        <w:t xml:space="preserve">II </w:t>
        <w:tab/>
        <w:t>WERS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9" w:hanging="0"/>
        <w:rPr/>
      </w:pPr>
      <w:r>
        <w:rPr/>
        <w:t>Utnijcie 3 pędy rośliny doniczkowej np. trzykrotki. Włóżcie je do wąskiego słoiczka wypełnionego wodą, a następnie zaznaczcie markerem poziom wody w słoiku. Wlejcie niewielką ilość oleju, który pokryje powierzchnie wody cienką warstwą i uniemożliwi jej parowanie. Co 2 – 3 dni zaznaczajcie poziom wody w słoiku.</w:t>
      </w:r>
    </w:p>
    <w:p>
      <w:pPr>
        <w:pStyle w:val="Normal"/>
        <w:ind w:left="708" w:hanging="0"/>
        <w:rPr/>
      </w:pPr>
      <w:r>
        <w:rPr/>
        <w:t>Zastanówcie się dlaczego i jaką drogą ubywa wody skoro olej uniemożliwia jej parowa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1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3"/>
        <w:rPr/>
      </w:pPr>
      <w:r>
        <w:rPr/>
        <w:t>Zaprezentujcie słownie, w formie tabel, wykresów, diagramów wyniki przeprowadzonych doświadczeń.</w:t>
      </w:r>
    </w:p>
    <w:p>
      <w:pPr>
        <w:pStyle w:val="Heading"/>
        <w:rPr>
          <w:sz w:val="32"/>
        </w:rPr>
      </w:pPr>
      <w:r>
        <w:rPr>
          <w:sz w:val="32"/>
        </w:rPr>
        <w:t>ZADANIE 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KRĄŻENIE WODY W PRZYRODZI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PROPOZYCJE ROZWIĄZANIA ZADANIA I FORMY PREZENTACJI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OBY WODNE NA KULI ZIEMSKIEJ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ójrzcie na globus i zastanówcie się jaką część powierzchni kuli ziemskiej zajmują wody. Teraz popatrzcie na mapę świata. Odszukajcie na niej oceany i przeczytajcie ich nazwy. Na mapie Polski znajdźcie największe zbiorniki wodne.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orównajcie ilość wody na Ziemi z ilością lądu i odpowiedzcie na pytanie: dlaczego Ziemia nazywana jest „błękitną planetą”?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tanówcie się, dlaczego musimy oszczędzać wodę, skoro jest jej znacznie więcej niż lądów na których mieszkamy?</w:t>
      </w:r>
    </w:p>
    <w:p>
      <w:pPr>
        <w:pStyle w:val="Heading"/>
        <w:numPr>
          <w:ilvl w:val="0"/>
          <w:numId w:val="74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rzystając z danych w literaturze przedstawcie za pomocą diagramu kołowego zasoby wody na Ziemi.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IEG WODY W PRZYRODZI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najcie poniższe doświadczenia: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1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grzejcie trochę wody aż do wrzenia i przelejcie ją do przezroczystego naczynia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p. szklanki. Następnie całkowicie zwilżcie jego wewnętrzne ścianki przez pochylenie go i lekkie obracanie nim. Ustawcie na naczyniu okrągłą kolbę szklaną (może być balonik żarówki elektrycznej lub spodek). Unosząca się z gorącej wody para wodna skrapla się na zimnej powierzchni kolby i opada w postaci kropelek ponownie do szklanki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2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zygotujcie: 2 krzesła, dużą metalową płytę lub tacę, duże naczynie z gorącą, słoną wodą, duży worek foliowy lub arkusz folii aluminiowej. Zbudujcie zestaw modelowy, zgodnie z poniższym schematem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sectPr>
          <w:footerReference w:type="default" r:id="rId2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bCs/>
          <w:sz w:val="24"/>
        </w:rPr>
      </w:pPr>
      <w:r>
        <w:rPr/>
        <w:drawing>
          <wp:inline distT="0" distB="0" distL="0" distR="0">
            <wp:extent cx="4676775" cy="15906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 zaobserwowaliście w obydwu doświadczeniach? Wyciągnijcie wnioski i uzupełnijcie poniższe zdania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iepła woda stale………………. Na skutek oziębienia para wodna…………………   i w ten sposób powstaje………………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PADY I OSADY ATMOSFERYCZNE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telewizyjnych prognoz pogody wynotujcie symbole przedstawiające rodzaje opadów i osadów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myślcie własne oznaczenia i przedstawcie je graficznie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osługując się mapą klimatyczną Polski odczytajcie w jakiej części kraju rocznie występuje najwięcej opadów atmosferycznych, a gdzie najmniej? 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dszukajcie swoją miejscowość na mapie klimatycznej i napiszcie, jaka jest w waszym regionie średnia roczna suma opadów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mapy klimatycznej świata spróbujcie określić, które kraje są najbardziej, a które najmniej zasobne w wodę.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ONSTRUOWANIE DESZCZOMIERZA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Zaprojektujcie deszczomierz, który wykorzystacie do pomiaru wielkości opadów deszczu (śniegu). Możecie użyć następujących narzędzi i materiałów: nożyczek, plastikowej butelki po napoju, taśmy klejącej, tyczki drewnianej o długości 1 m, linijki i markera. 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szkicujcie schematyczny rysunek zaprojektowanego deszczomierza.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dajcie instrukcje jego użycia.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KWAŚNE DESZCZE – KWAŚNY PROBLEM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dpowiedzcie na pytanie, czy w waszej miejscowości deszcze są kwaśna, czy nie?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by się o tym przekonać wykonajcie następujące doświadczenia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ŚWIADCZENIE – SPRAWDZANIE pH WODY DESZCZOWEJ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lejcie do czystego naczynia trochę wody deszczowej. Suchymi palcami weźcie papierek wskaźnikowy i zanurzcie go w badanej próbce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równajcie zabarwienie papierka ze skalą dołączoną do zestawu służącego do mierzenia pH.</w:t>
      </w:r>
    </w:p>
    <w:p>
      <w:pPr>
        <w:pStyle w:val="Heading"/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waga: Zamiast papierka uniwersalnego możecie użyć wyciągu z czerwonej kapusty lub buraka ćwikłowego.</w:t>
      </w:r>
    </w:p>
    <w:p>
      <w:pPr>
        <w:pStyle w:val="Heading"/>
        <w:numPr>
          <w:ilvl w:val="0"/>
          <w:numId w:val="9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szukajcie artykuły prasowe dotyczące wpływu kwaśnych deszczów na organizmy żyw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A DYDAKTYCZNA: „WODA W PRZYRODZIE JEST W CIĄGŁYM RUCHU”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</w:t>
        <w:tab/>
        <w:t>WERSJA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twórzcie 4 – 5 osobowe grupy i przygotujcie elementy niezbędne do stworzenia schematu obiegu wody w przyrodzie (drzewa, góry, zbiorniki wodne, chmury)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korzystajcie wcześniejsze informacje dotyczące procesów związanych ze zmianą stanu skupienia wody (parowanie, skraplanie).</w:t>
      </w:r>
    </w:p>
    <w:p>
      <w:pPr>
        <w:sectPr>
          <w:footerReference w:type="default" r:id="rId2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ind w:left="705" w:hanging="0"/>
        <w:jc w:val="left"/>
        <w:rPr/>
      </w:pPr>
      <w:r>
        <w:rPr>
          <w:b w:val="false"/>
          <w:bCs/>
          <w:sz w:val="24"/>
        </w:rPr>
        <w:t>Przedstawcie schemat obiegu wody w przyrodzie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przypadku trudności zwróćcie się o pomoc do nauczyciela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 zakończonej pracy zaprezentujcie i omówcie rezultaty.</w:t>
      </w:r>
    </w:p>
    <w:p>
      <w:pPr>
        <w:pStyle w:val="Heading"/>
        <w:ind w:left="70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II</w:t>
        <w:tab/>
        <w:t>WERSJA</w:t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Ułóżcie napisy we właściwej kolejności. Zaznaczcie strzałką kolejność zachodzących procesów i zjawisk, aby stworzyć zamknięty cykl obiegu wody w przyrodzie. 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bCs/>
          <w:sz w:val="24"/>
        </w:rPr>
      </w:pPr>
      <w:r>
        <w:rPr/>
        <w:object w:dxaOrig="5069" w:dyaOrig="506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8.9pt;height:268.9pt" filled="f" o:ole="">
            <v:imagedata r:id="rId24" o:title=""/>
          </v:shape>
          <o:OLEObject Type="Embed" ProgID="" ShapeID="ole_rId23" DrawAspect="Content" ObjectID="_668368054" r:id="rId23"/>
        </w:objec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FORMY PREZENTACJI</w:t>
      </w:r>
    </w:p>
    <w:p>
      <w:pPr>
        <w:pStyle w:val="Heading"/>
        <w:tabs>
          <w:tab w:val="clear" w:pos="708"/>
          <w:tab w:val="left" w:pos="0" w:leader="none"/>
          <w:tab w:val="left" w:pos="90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Zaprezentujcie wyniki doświadczeń w dowolnej formie.</w:t>
      </w:r>
    </w:p>
    <w:p>
      <w:pPr>
        <w:pStyle w:val="Heading"/>
        <w:tabs>
          <w:tab w:val="clear" w:pos="708"/>
          <w:tab w:val="left" w:pos="720" w:leader="none"/>
        </w:tabs>
        <w:ind w:left="708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Przedstawcie wykonane metaplany innym grupom i omówcie krążenie wody w przyrodzie.</w:t>
      </w:r>
    </w:p>
    <w:p>
      <w:pPr>
        <w:sectPr>
          <w:footerReference w:type="default" r:id="rId2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ind w:left="708" w:hanging="0"/>
        <w:jc w:val="left"/>
        <w:rPr/>
      </w:pPr>
      <w:r>
        <w:rPr>
          <w:b w:val="false"/>
          <w:bCs/>
          <w:sz w:val="24"/>
        </w:rPr>
        <w:t>Dokonajcie prezentacji zaprojektowanych przez Was deszczomierzy oraz symboli opadów i osadów atmosferycznych.</w:t>
      </w:r>
    </w:p>
    <w:p>
      <w:pPr>
        <w:pStyle w:val="Heading"/>
        <w:rPr>
          <w:sz w:val="32"/>
        </w:rPr>
      </w:pPr>
      <w:r>
        <w:rPr>
          <w:sz w:val="32"/>
        </w:rPr>
        <w:t>ZADANIE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OD ŹRÓDŁA DO KRANU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SOBY UZDATNIANIA W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Woda, która dociera do naszych mieszkań musi odbyć długą drogę. Odkręcając kran nie zastanawiacie się nad tym.</w:t>
      </w:r>
    </w:p>
    <w:p>
      <w:pPr>
        <w:pStyle w:val="Normal"/>
        <w:ind w:left="708" w:hanging="0"/>
        <w:rPr/>
      </w:pPr>
      <w:r>
        <w:rPr/>
        <w:t>Zastanówcie się więc teraz i przeanalizujcie na schemacie „wędrówkę” wody do naszych domów.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4695825" cy="30384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Schemat doprowadzenia wody do mieszk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Oprócz chlorowania można stosować do uzdatniania wody metodę zwaną ozonowaniem.</w:t>
      </w:r>
    </w:p>
    <w:p>
      <w:pPr>
        <w:pStyle w:val="Normal"/>
        <w:ind w:left="708" w:hanging="0"/>
        <w:rPr/>
      </w:pPr>
      <w:r>
        <w:rPr/>
        <w:t>Korzystając z dostępnej literatury spróbujcie wyjaśnić to pojęcie.</w:t>
      </w:r>
    </w:p>
    <w:p>
      <w:pPr>
        <w:pStyle w:val="TextBodyIndent"/>
        <w:rPr/>
      </w:pPr>
      <w:r>
        <w:rPr/>
        <w:t>Na pewno spotkaliście się z tą formą uzdatniania wody. Zastanówcie się, gdzie i dlaczego się ją tam stosuj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CIECZKA DO STACJI UZDATNIANIA W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5"/>
        </w:numPr>
        <w:rPr/>
      </w:pPr>
      <w:r>
        <w:rPr/>
        <w:t>Przed wycieczką do SUW przeprowadźcie dyskusję na temat metod uzdatniania wody.</w:t>
      </w:r>
    </w:p>
    <w:p>
      <w:pPr>
        <w:pStyle w:val="Normal"/>
        <w:numPr>
          <w:ilvl w:val="0"/>
          <w:numId w:val="95"/>
        </w:numPr>
        <w:rPr/>
      </w:pPr>
      <w:r>
        <w:rPr/>
        <w:t>Odpowiedzcie na pytania, bazując na własnych doświadczeniach i wiadomościach zdobytych podczas przygotowywania się do wycieczki.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a woda jest lepsza: pobrana ze studni głębinowych, czy z wód powierzchniowych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o to jest woda mineralna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znacie rodzaje wód mineralnych dostępnych w sklepach? (przeczytajcie z jakich źródeł one pochodzą)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a z dostępnych na rynku wód mineralnych najbardziej Wam smakuje? Kreślcie jej smak.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laczego w Polsce wiele miast wykorzystuje wody powierzchniowe jako wody pitne?</w:t>
      </w:r>
    </w:p>
    <w:p>
      <w:pPr>
        <w:pStyle w:val="Tekstpodstawowywcity2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znajduje się ujęcie wody dla Waszej miejscowości?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91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POBYT W STACJI UZDATNIANIA WODY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odczas zwiedzania SUW z przewodnikiem zwróćcie uwagę na następujące zagadnienia: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bór terenu na którym usytuowano SUW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posób organizacji zakładu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metody odprowadzania powstałych ścieków do oczyszczalni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rodzaje stosowanych filtrów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urządzenia stosowane do oczyszczania i uzdatniania wody;</w:t>
      </w:r>
    </w:p>
    <w:p>
      <w:pPr>
        <w:pStyle w:val="Tekstpodstawowywcity2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ygląd wody przed i po uzdatnianiu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ind w:left="720" w:hanging="0"/>
        <w:rPr/>
      </w:pPr>
      <w:r>
        <w:rPr/>
        <w:t>Przeprowadźcie wywiad z pracownikami SUW. Dokonajcie nagrania wywiadu oraz sfotografujcie najciekawsze obiekty.</w:t>
      </w:r>
    </w:p>
    <w:p>
      <w:pPr>
        <w:pStyle w:val="Tekstpodstawowywcity2"/>
        <w:ind w:left="72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>FORMY PREZENTACJI</w:t>
      </w:r>
    </w:p>
    <w:p>
      <w:pPr>
        <w:pStyle w:val="Tekstpodstawowywcity2"/>
        <w:rPr/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0"/>
        <w:rPr/>
      </w:pPr>
      <w:r>
        <w:rPr/>
        <w:t>Sprawozdanie z wycieczki przedstawcie na gazetce szkolnej lub w formie artykułu w czasopiśmie szkolnym lub lokalnym.</w:t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6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 KONIECZNOŚCI OSZCZĘDZANIA WODY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Wodę należy oszczędzać. To pewne. Począwszy od zakładów przemysłowych, które powinny stosować tzw. zamknięty obieg wody, a skończywszy na każdym z nas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SPOSOBY OSZCZĘDZANIA WODY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Przedstawcie swoje propozycje dotyczące sposobów zmniejszania zużycia wody w Waszych domach („burza mózgów”)</w:t>
      </w:r>
    </w:p>
    <w:p>
      <w:pPr>
        <w:pStyle w:val="Normal"/>
        <w:ind w:left="709" w:hanging="0"/>
        <w:rPr/>
      </w:pPr>
      <w:r>
        <w:rPr/>
        <w:t>Zastanówcie się, czy zgadzają się one ze sposobami wymienionymi poniżej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prawdzanie każdego kranu w domu, czy nie ciekn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ontrola szczelności spłuczki w toalec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ąpiel pod prysznicem zamiast w wanni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uruchamianie pralki i zmywarki do naczyń tylko wtedy, gdy są pełne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ie używanie bieżącej wody do mycia naczyń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orzystanie z kubeczka podczas mycia zębów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UWAGA: Każdy zaoszczędzony przez Was w ciągu dnia litr wody daje w ciągu roku oszczędności rzędu 365 litrów!</w:t>
      </w:r>
    </w:p>
    <w:p>
      <w:pPr>
        <w:pStyle w:val="Tekstpodstawowywcity3"/>
        <w:rPr/>
      </w:pPr>
      <w:r>
        <w:rPr/>
        <w:t>Gdyby tyle zaoszczędził w ciągu roku każdy z Was, to uzyskalibyście oszczędności…. No właśnie, obliczcie ja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/>
        <w:t>PROPAGOWANIE OSZCZĘDZ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Narysujcie plakat nawołujący do dbania o czystość wody i oszczędzania jej.</w:t>
      </w:r>
    </w:p>
    <w:p>
      <w:pPr>
        <w:pStyle w:val="Normal"/>
        <w:numPr>
          <w:ilvl w:val="0"/>
          <w:numId w:val="62"/>
        </w:numPr>
        <w:rPr/>
      </w:pPr>
      <w:r>
        <w:rPr/>
        <w:t>Przygotujcie w formie ulotki informator o sposobach oszczędzania wody i o możliwościach dbania o jej czyst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ZUŻYCIE WODY W WASZYCH DOM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/>
      </w:pPr>
      <w:r>
        <w:rPr/>
        <w:t>Wyliczcie dzienne zużycie wody na podstawie rachunków, jakie płaci Wasza rodzina za zużycie wody. Poproście rodziców o rachunek za wodę. Sprawdźcie ile  m³ wody zużyła Wasza rodzina w ciągu roku. Jeżeli tę liczbę pomnożycie przez tysiąc, to otrzymacie ilość zużytej wody w litrach. Ilość litrów  musicie teraz podzielić przez ilość osób w rodzinie. Otrzymacie ilość litrów wody zużywanej przez Was w ciągu roku. Teraz podzielcie przez ilość dni w roku i gotow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1"/>
        </w:numPr>
        <w:rPr/>
      </w:pPr>
      <w:r>
        <w:rPr/>
        <w:t>Bardzo dużo wody zużywamy korzystając z toalety.</w:t>
      </w:r>
    </w:p>
    <w:p>
      <w:pPr>
        <w:pStyle w:val="Normal"/>
        <w:ind w:left="709" w:hanging="0"/>
        <w:rPr/>
      </w:pPr>
      <w:r>
        <w:rPr/>
        <w:t>Wyobraźcie sobie, że w mieście liczącym 40 tysięcy mieszkańców żyje 4-osobowa rodzina. Słysząc apel o oszczędzanie wody mama mówi tak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- Każde z nas średnio 3 razy dziennie spuszcza wodę w toalecie. Gdyby zmniejszyć o 2 litry pojemność spłuczki, to sporo by się zaoszczędziło...</w:t>
      </w:r>
    </w:p>
    <w:p>
      <w:pPr>
        <w:pStyle w:val="Normal"/>
        <w:ind w:left="709" w:hanging="0"/>
        <w:rPr/>
      </w:pPr>
      <w:r>
        <w:rPr/>
        <w:t>Obliczcie, ile wynosi to „sporo”: dziennie, miesięcznie oraz rocznie w tej rodzinie.</w:t>
      </w:r>
    </w:p>
    <w:p>
      <w:pPr>
        <w:pStyle w:val="Normal"/>
        <w:ind w:left="709" w:hanging="0"/>
        <w:rPr/>
      </w:pPr>
      <w:r>
        <w:rPr/>
        <w:t>Wyliczcie też w przybliżeniu, ile wody przy takiej ekologicznej postawie zaoszczędziłoby całe miasto w ciągu d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QUIZ: „CZY TWOJA RODZINA MYŚLI EKOLOGICZNIE?”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Razem z całą rodziną rozwiążcie quiz. Odpowiadając na pytania uzyskacie pewną liczbę punktów, zgodnie z tabelą.</w:t>
      </w:r>
    </w:p>
    <w:p>
      <w:pPr>
        <w:pStyle w:val="Normal"/>
        <w:rPr/>
      </w:pPr>
      <w:r>
        <w:rPr/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2127"/>
        <w:gridCol w:w="2028"/>
        <w:gridCol w:w="213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PYT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ODP. C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Jak często włącza się w waszym domu pralkę automatyczną:</w:t>
      </w:r>
    </w:p>
    <w:p>
      <w:pPr>
        <w:pStyle w:val="Normal"/>
        <w:ind w:firstLine="709"/>
        <w:rPr/>
      </w:pPr>
      <w:r>
        <w:rPr/>
        <w:t>a) codziennie;</w:t>
      </w:r>
    </w:p>
    <w:p>
      <w:pPr>
        <w:pStyle w:val="Normal"/>
        <w:ind w:firstLine="709"/>
        <w:rPr/>
      </w:pPr>
      <w:r>
        <w:rPr/>
        <w:t>b) kiedy zbierze się kilka brudnych rzeczy;</w:t>
      </w:r>
    </w:p>
    <w:p>
      <w:pPr>
        <w:pStyle w:val="Normal"/>
        <w:ind w:firstLine="709"/>
        <w:rPr/>
      </w:pPr>
      <w:r>
        <w:rPr/>
        <w:t>c) kiedy nagromadzi się tyle brudnych rzeczy, aby pralka była pełna?</w:t>
      </w:r>
    </w:p>
    <w:p>
      <w:pPr>
        <w:pStyle w:val="Normal"/>
        <w:ind w:firstLine="709"/>
        <w:rPr/>
      </w:pPr>
      <w:r>
        <w:rPr/>
        <w:t>2. Jak myje się w waszym domu naczynia:</w:t>
      </w:r>
    </w:p>
    <w:p>
      <w:pPr>
        <w:pStyle w:val="Normal"/>
        <w:ind w:firstLine="709"/>
        <w:rPr/>
      </w:pPr>
      <w:r>
        <w:rPr/>
        <w:t>a) pod bieżącą wodą;</w:t>
      </w:r>
    </w:p>
    <w:p>
      <w:pPr>
        <w:pStyle w:val="Normal"/>
        <w:ind w:firstLine="709"/>
        <w:rPr/>
      </w:pPr>
      <w:r>
        <w:rPr/>
        <w:t>b) w zmywarce;</w:t>
      </w:r>
    </w:p>
    <w:p>
      <w:pPr>
        <w:pStyle w:val="Normal"/>
        <w:ind w:firstLine="709"/>
        <w:rPr/>
      </w:pPr>
      <w:r>
        <w:rPr/>
        <w:t>c) po napełnieniu komór wodą, jedna komora do mycia, druga do płukania?</w:t>
      </w:r>
    </w:p>
    <w:p>
      <w:pPr>
        <w:pStyle w:val="Normal"/>
        <w:ind w:firstLine="709"/>
        <w:rPr/>
      </w:pPr>
      <w:r>
        <w:rPr/>
        <w:t>3. Wasza rodzina myje się:</w:t>
      </w:r>
    </w:p>
    <w:p>
      <w:pPr>
        <w:pStyle w:val="Normal"/>
        <w:ind w:firstLine="709"/>
        <w:rPr/>
      </w:pPr>
      <w:r>
        <w:rPr/>
        <w:t>a) w wannie;</w:t>
      </w:r>
    </w:p>
    <w:p>
      <w:pPr>
        <w:pStyle w:val="Normal"/>
        <w:ind w:firstLine="709"/>
        <w:rPr/>
      </w:pPr>
      <w:r>
        <w:rPr/>
        <w:t>b) pod prysznicem;</w:t>
      </w:r>
    </w:p>
    <w:p>
      <w:pPr>
        <w:pStyle w:val="Normal"/>
        <w:ind w:firstLine="709"/>
        <w:rPr/>
      </w:pPr>
      <w:r>
        <w:rPr/>
        <w:t>c) czasami tak, czasami tak?</w:t>
      </w:r>
    </w:p>
    <w:p>
      <w:pPr>
        <w:pStyle w:val="Normal"/>
        <w:ind w:firstLine="709"/>
        <w:rPr/>
      </w:pPr>
      <w:r>
        <w:rPr/>
        <w:t>4. Myjąc zęby:</w:t>
      </w:r>
    </w:p>
    <w:p>
      <w:pPr>
        <w:pStyle w:val="Normal"/>
        <w:ind w:firstLine="709"/>
        <w:rPr/>
      </w:pPr>
      <w:r>
        <w:rPr/>
        <w:t>a) zakręcacie wodę po namoczeniu szczoteczki i odkręcacie ponownie do płukania;</w:t>
      </w:r>
    </w:p>
    <w:p>
      <w:pPr>
        <w:pStyle w:val="Normal"/>
        <w:ind w:firstLine="709"/>
        <w:rPr/>
      </w:pPr>
      <w:r>
        <w:rPr/>
        <w:t>b) przykręcacie wodę, aby leciała niewielkim strumieniem na czas mycia zębów;</w:t>
      </w:r>
    </w:p>
    <w:p>
      <w:pPr>
        <w:pStyle w:val="Normal"/>
        <w:ind w:firstLine="709"/>
        <w:rPr/>
      </w:pPr>
      <w:r>
        <w:rPr/>
        <w:t>c) myjecie zęby obowiązkowe 3 minuty, a woda leci i leci...?</w:t>
      </w:r>
    </w:p>
    <w:p>
      <w:pPr>
        <w:pStyle w:val="Normal"/>
        <w:ind w:firstLine="709"/>
        <w:rPr/>
      </w:pPr>
      <w:r>
        <w:rPr/>
        <w:t>5. Myjecie samochód:</w:t>
      </w:r>
    </w:p>
    <w:p>
      <w:pPr>
        <w:pStyle w:val="Normal"/>
        <w:ind w:firstLine="709"/>
        <w:rPr/>
      </w:pPr>
      <w:r>
        <w:rPr/>
        <w:t>a) w myjni;</w:t>
      </w:r>
    </w:p>
    <w:p>
      <w:pPr>
        <w:pStyle w:val="Normal"/>
        <w:ind w:firstLine="709"/>
        <w:rPr/>
      </w:pPr>
      <w:r>
        <w:rPr/>
        <w:t>b) przed domem;</w:t>
      </w:r>
    </w:p>
    <w:p>
      <w:pPr>
        <w:pStyle w:val="Normal"/>
        <w:ind w:firstLine="709"/>
        <w:rPr/>
      </w:pPr>
      <w:r>
        <w:rPr/>
        <w:t>c) nad jeziorem lub rzeką?</w:t>
      </w:r>
    </w:p>
    <w:p>
      <w:pPr>
        <w:pStyle w:val="Normal"/>
        <w:ind w:firstLine="709"/>
        <w:rPr/>
      </w:pPr>
      <w:r>
        <w:rPr/>
        <w:t>6. Oszczędzacie zużycie wody w domu:</w:t>
      </w:r>
    </w:p>
    <w:p>
      <w:pPr>
        <w:pStyle w:val="Normal"/>
        <w:ind w:firstLine="709"/>
        <w:rPr/>
      </w:pPr>
      <w:r>
        <w:rPr/>
        <w:t>a) żeby mniej płacić;</w:t>
      </w:r>
    </w:p>
    <w:p>
      <w:pPr>
        <w:pStyle w:val="Normal"/>
        <w:ind w:firstLine="709"/>
        <w:rPr/>
      </w:pPr>
      <w:r>
        <w:rPr/>
        <w:t>b) nie oszczędzamy, mamy jej przecież pod dostatkiem</w:t>
      </w:r>
    </w:p>
    <w:p>
      <w:pPr>
        <w:pStyle w:val="Normal"/>
        <w:ind w:firstLine="709"/>
        <w:rPr/>
      </w:pPr>
      <w:r>
        <w:rPr/>
        <w:t>c) żeby starczyło dla przyszłych pokoleń?</w:t>
      </w:r>
    </w:p>
    <w:p>
      <w:pPr>
        <w:pStyle w:val="Normal"/>
        <w:ind w:firstLine="709"/>
        <w:rPr/>
      </w:pPr>
      <w:r>
        <w:rPr/>
        <w:t>7. Kupując płyn do mycia naczyń, zwracacie uwagę na jego:</w:t>
      </w:r>
    </w:p>
    <w:p>
      <w:pPr>
        <w:pStyle w:val="Normal"/>
        <w:ind w:firstLine="709"/>
        <w:rPr/>
      </w:pPr>
      <w:r>
        <w:rPr/>
        <w:t>a) cenę;</w:t>
      </w:r>
    </w:p>
    <w:p>
      <w:pPr>
        <w:pStyle w:val="Normal"/>
        <w:ind w:firstLine="709"/>
        <w:rPr/>
      </w:pPr>
      <w:r>
        <w:rPr/>
        <w:t>b) zapach;</w:t>
      </w:r>
    </w:p>
    <w:p>
      <w:pPr>
        <w:pStyle w:val="Normal"/>
        <w:ind w:firstLine="709"/>
        <w:rPr/>
      </w:pPr>
      <w:r>
        <w:rPr/>
        <w:t>c) nieszkodliwość dla środowiska naturalnego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Zsumujcie teraz wasze punkty i odczytajcie interpretację uzyskanego wyniku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4 - 12 punktów - Możecie być dumni ze swojej rodziny. Na pewno należycie do ludzi dbających o środowisko naturalne człowieka. Przyszłe pokolenia będą wam zawdzięczały dostatek wody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1 - 9 punktów - Wiecie, że wodę trzeba oszczędzać, ale nie zawsze o tym pamiętacie. Może jednak warto pokonać wygodę i lenistwo, aby zasłużyć na wdzięczność własnych dzieci i wnuków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8 - 6 punktów - To wstyd, że współczesny, inteligentny człowiek nie szanuje niezbędnej do życia substancji. Przypomnijcie sobie, jak trudno jest wytrzymać kilka godzin bez wody, np. w czasie awarii sieci wodociągowej. Pomyślcie o przyszłych pokoleniach, którym może zabraknąć wody pitnej. Ruszcie głowami koniecznie. Zacznijcie oszczędzać wodę od dziś!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/>
      </w:pPr>
      <w:r>
        <w:rPr/>
        <w:t>5 - 0 punktów - Szkoda słów. Sytuacja jest beznadziejna. Potrzeba wam kilku dobrych książek o zagrożeniach niedostatkiem wody pitnej i dużo dobrej woli i chęci zmian. Trzeba działać – nie ma czasu do strace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UWAG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Zwróćcie uwagę na propozycje zawarte w zadaniu 10. Wykorzystajcie niektóre z nich do realizacji tematu o oszczędzaniu wod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FORMY REALIZACJI</w:t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  <w:t>Zróbcie wystawę plakatów nawołujących do oszczędzania wody. Rozprowadźcie opracowane informatory wśród znajomych.</w:t>
      </w:r>
    </w:p>
    <w:p>
      <w:pPr>
        <w:pStyle w:val="Heading"/>
        <w:rPr>
          <w:sz w:val="32"/>
        </w:rPr>
      </w:pPr>
      <w:r>
        <w:rPr>
          <w:sz w:val="32"/>
        </w:rPr>
        <w:t>ZADANIE 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6"/>
        </w:rPr>
      </w:pPr>
      <w:r>
        <w:rPr>
          <w:sz w:val="36"/>
        </w:rPr>
        <w:t>ZANIECZYSZCZENIA WODY I OKREŚLANIE JEJ CZYSTOŚC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PRZYCZYNY ZANIECZYSZCZENIA WÓ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Wymieńcie czynniki zanieczyszczające wodę („burza mózgów”)</w:t>
      </w:r>
    </w:p>
    <w:p>
      <w:pPr>
        <w:pStyle w:val="Normal"/>
        <w:ind w:left="708" w:hanging="0"/>
        <w:rPr/>
      </w:pPr>
      <w:r>
        <w:rPr/>
        <w:t>Sprawdźcie, na ile zgadzają się Wasze propozycje z wymienionymi poniżej.</w:t>
      </w:r>
    </w:p>
    <w:p>
      <w:pPr>
        <w:pStyle w:val="Normal"/>
        <w:ind w:left="708" w:hanging="0"/>
        <w:rPr/>
      </w:pPr>
      <w:r>
        <w:rPr/>
        <w:t>Wodę zanieczyszczają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ścieki odprowadzane z gospodarstw domowych i zakładów przemysłowych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ubstancje spłukiwane z pól do rzek (np. nawozy i środki ochrony roślin)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waśne deszcze;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śmieci wyrzucane przez ludz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BADANIE CZYSTOŚCI W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Określając ogólne właściwości wody, badaliście jej przezroczystość, barwę i zapach.</w:t>
      </w:r>
    </w:p>
    <w:p>
      <w:pPr>
        <w:pStyle w:val="Normal"/>
        <w:ind w:left="708" w:hanging="0"/>
        <w:rPr/>
      </w:pPr>
      <w:r>
        <w:rPr/>
        <w:t>Natomiast przy tematyce związanej z kwaśnymi deszczami wyznaczaliście pH.</w:t>
      </w:r>
    </w:p>
    <w:p>
      <w:pPr>
        <w:pStyle w:val="Normal"/>
        <w:ind w:left="708" w:hanging="0"/>
        <w:rPr/>
      </w:pPr>
      <w:r>
        <w:rPr/>
        <w:t>Są to czynniki określające czystość wody. Nie są jedynymi metodami sprawdzającymi stan naszych wód.</w:t>
      </w:r>
    </w:p>
    <w:p>
      <w:pPr>
        <w:pStyle w:val="Normal"/>
        <w:ind w:left="708" w:hanging="0"/>
        <w:rPr/>
      </w:pPr>
      <w:r>
        <w:rPr/>
        <w:t>Istnieją w przyrodzie tak zwane biowskaźniki (inaczej bioindykatory)</w:t>
      </w:r>
    </w:p>
    <w:p>
      <w:pPr>
        <w:pStyle w:val="Normal"/>
        <w:ind w:left="708" w:hanging="0"/>
        <w:rPr/>
      </w:pPr>
      <w:r>
        <w:rPr/>
        <w:t>Sprawdźcie, co to znaczy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ROŚLINY JAKO WSKAŹNIK CZYSTOŚCI WODY W STA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9"/>
        </w:numPr>
        <w:rPr/>
      </w:pPr>
      <w:r>
        <w:rPr/>
        <w:t>Pamiętajcie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w stawie przeważają włosiennicznik wodny i wywłócznik kłoskowy, to woda jest stosunkowo czysta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przeważają moczarka kanadyjska i rogatek sztywny to znaczy, że woda zawiera dużo substancji organicznych, co jest charakterystyczne dla wód zabagnionych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eżeli przy brzegu występuje dużo niezapominajek, knieci błotnej i mięty pieprzowej, to woda taka jest silna zabagniona.</w:t>
      </w:r>
    </w:p>
    <w:p>
      <w:pPr>
        <w:pStyle w:val="Normal"/>
        <w:numPr>
          <w:ilvl w:val="0"/>
          <w:numId w:val="79"/>
        </w:numPr>
        <w:rPr/>
      </w:pPr>
      <w:r>
        <w:rPr/>
        <w:t>Poszukajcie ilustracji w/w roślin (skorzystajcie z literatury fachowej, atlasów, kluczy do oznaczania roślin wodnych, Internetu) i sporządźcie album.</w:t>
      </w:r>
    </w:p>
    <w:p>
      <w:pPr>
        <w:pStyle w:val="Normal"/>
        <w:ind w:left="708" w:hanging="0"/>
        <w:rPr/>
      </w:pPr>
      <w:r>
        <w:rPr/>
        <w:t>W albumie możecie zastosować kserokopie zdjęć, oryginalne ilustracje lub własnoręcznie wykonane rysunki.</w:t>
      </w:r>
    </w:p>
    <w:p>
      <w:pPr>
        <w:sectPr>
          <w:footerReference w:type="default" r:id="rId2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rPr/>
      </w:pPr>
      <w:r>
        <w:rPr/>
        <w:t>Z wykonanym przez Was albumem wybierzcie się nad zbiornik wodny i określcie jego czystość (wycieczka musi odbyć się pod opieką osoby dorosłej, ze względu na Wasze bezpieczeństwo).</w:t>
      </w:r>
    </w:p>
    <w:p>
      <w:pPr>
        <w:pStyle w:val="Normal"/>
        <w:numPr>
          <w:ilvl w:val="0"/>
          <w:numId w:val="80"/>
        </w:numPr>
        <w:rPr/>
      </w:pPr>
      <w:r>
        <w:rPr/>
        <w:t>ZWIERZĘTA JAKO WSKAŹNIK CZYSTOŚCI WÓD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I</w:t>
        <w:tab/>
        <w:t>WERSJ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w wodzie występuje duża ilość rureczników oznacza to, że woda jest bardzo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zanieczyszczona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zobaczycie rozwielitki, raki, ośliczki, larwy ważek lub karpie oznacza to, ż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oda jest umiarkowanie zanieczyszczona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zaobserwujecie larwy chruścików i wypławki, to świadczy o dobrej jakości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wody w której żyją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Jeżeli dostrzeżecie kiełże w wodzie to możecie mieć pewność, że jest ona czysta i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nadaje się do picia.</w:t>
      </w:r>
    </w:p>
    <w:p>
      <w:pPr>
        <w:pStyle w:val="Normal"/>
        <w:numPr>
          <w:ilvl w:val="0"/>
          <w:numId w:val="79"/>
        </w:numPr>
        <w:rPr/>
      </w:pPr>
      <w:r>
        <w:rPr/>
        <w:t>Poszukajcie ilustracji w/w zwierząt (skorzystajcie z literatury fachowej, atlasów, kluczy do oznaczania zwierząt bezkręgowych i kręgowców wodnych, Internetu) i sporządźcie album.</w:t>
      </w:r>
    </w:p>
    <w:p>
      <w:pPr>
        <w:pStyle w:val="Normal"/>
        <w:numPr>
          <w:ilvl w:val="0"/>
          <w:numId w:val="79"/>
        </w:numPr>
        <w:rPr/>
      </w:pPr>
      <w:r>
        <w:rPr/>
        <w:t>W albumie możecie umieścić kserokopie zdjęć, oryginalne ilustracje lub własnoręcznie wykonane rysunki.</w:t>
      </w:r>
    </w:p>
    <w:p>
      <w:pPr>
        <w:pStyle w:val="Normal"/>
        <w:numPr>
          <w:ilvl w:val="0"/>
          <w:numId w:val="79"/>
        </w:numPr>
        <w:rPr/>
      </w:pPr>
      <w:r>
        <w:rPr/>
        <w:t>Z wykonanym przez Was albumem wybierzcie się do pobliskiego Koła Wędkarskiego, aby z pomocą wędkarza określić stan czystości wód.</w:t>
      </w:r>
    </w:p>
    <w:p>
      <w:pPr>
        <w:pStyle w:val="Normal"/>
        <w:ind w:left="708" w:hanging="0"/>
        <w:rPr/>
      </w:pPr>
      <w:r>
        <w:rPr/>
        <w:t>Korzystając z okazji spytajcie się jakie gatunki ryb żyją w najbliższych zbiornikach wodnych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II </w:t>
        <w:tab/>
        <w:t>WERSJ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Wyposażeni w gotowe tabele określające czystość wód według obecności danych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bezkręgowców wybierzcie się z nauczycielem nad zbiornik wodny.</w:t>
      </w:r>
    </w:p>
    <w:p>
      <w:pPr>
        <w:pStyle w:val="Tekstpodstawowywcity2"/>
        <w:ind w:left="720" w:hanging="0"/>
        <w:rPr/>
      </w:pPr>
      <w:r>
        <w:rPr/>
        <w:t>Przed wycieczką wykonajcie dragę oraz czerpak hydrobiologiczny (przyrządy służące do odławiania organizmów żyjących w wodzie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323850</wp:posOffset>
                </wp:positionV>
                <wp:extent cx="2378075" cy="22694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216852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78.7pt;mso-wrap-distance-left:9.05pt;mso-wrap-distance-right:9.05pt;mso-wrap-distance-top:0pt;mso-wrap-distance-bottom:0pt;margin-top:25.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216852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216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0</wp:posOffset>
                </wp:positionV>
                <wp:extent cx="1941195" cy="233426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22326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83.8pt;mso-wrap-distance-left:9.05pt;mso-wrap-distance-right:9.05pt;mso-wrap-distance-top:0pt;mso-wrap-distance-bottom:0pt;margin-top:25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22326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ind w:left="0" w:hanging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64" w:leader="none"/>
        </w:tabs>
        <w:rPr/>
      </w:pPr>
      <w:r>
        <w:rPr/>
        <w:tab/>
        <w:t xml:space="preserve">      czerpak hydrobiologiczny</w:t>
        <w:tab/>
        <w:tab/>
        <w:tab/>
        <w:t>draga</w:t>
      </w:r>
    </w:p>
    <w:p>
      <w:pPr>
        <w:sectPr>
          <w:footerReference w:type="default" r:id="rId3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-180" w:leader="none"/>
        </w:tabs>
        <w:ind w:left="-18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4844415"/>
            <wp:effectExtent l="0" t="0" r="0" b="0"/>
            <wp:wrapSquare wrapText="right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6057900" cy="2958465"/>
            <wp:effectExtent l="0" t="0" r="0" b="0"/>
            <wp:wrapSquare wrapText="right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sectPr>
          <w:footerReference w:type="default" r:id="rId3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Podział bezkręgowców bentosowych na grupy odpornościowe.</w:t>
      </w:r>
    </w:p>
    <w:p>
      <w:pPr>
        <w:pStyle w:val="Normal"/>
        <w:numPr>
          <w:ilvl w:val="0"/>
          <w:numId w:val="80"/>
        </w:numPr>
        <w:rPr/>
      </w:pPr>
      <w:r>
        <w:rPr/>
        <w:t>CZŁOWIEK ZANIECZYSZCZA ZBIORNIKI WODN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zygotujcie inscenizację przedstawiającą skutki pobytu rodziny nad wodą.</w:t>
      </w:r>
    </w:p>
    <w:p>
      <w:pPr>
        <w:pStyle w:val="Normal"/>
        <w:ind w:left="708" w:hanging="0"/>
        <w:rPr/>
      </w:pPr>
      <w:r>
        <w:rPr/>
        <w:t>Korzystajcie z następujących wyrazów – kluczy: stare kalosze, opona, puste słoiki i puszki, worki foliowe, butelki plastikowe, rodzina, piknik, śmiec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0"/>
        </w:numPr>
        <w:rPr/>
      </w:pPr>
      <w:r>
        <w:rPr/>
        <w:t>FORMY PREZENTACJI</w:t>
      </w:r>
    </w:p>
    <w:p>
      <w:pPr>
        <w:pStyle w:val="Normal"/>
        <w:ind w:left="708" w:hanging="0"/>
        <w:rPr/>
      </w:pPr>
      <w:r>
        <w:rPr/>
      </w:r>
    </w:p>
    <w:p>
      <w:pPr>
        <w:sectPr>
          <w:footerReference w:type="default" r:id="rId3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720" w:hanging="11"/>
        <w:rPr/>
      </w:pPr>
      <w:r>
        <w:rPr/>
        <w:t>Zaprezentujcie wykonane przez siebie albumy oraz przedstawcie innym uczniom przygotowaną inscenizację np. podczas dni akcyjnych – „Tydzień Czystości”.</w:t>
      </w:r>
    </w:p>
    <w:p>
      <w:pPr>
        <w:pStyle w:val="Heading"/>
        <w:rPr>
          <w:sz w:val="32"/>
        </w:rPr>
      </w:pPr>
      <w:r>
        <w:rPr>
          <w:sz w:val="32"/>
        </w:rPr>
        <w:t>ZADANIE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36"/>
        </w:rPr>
        <w:t>OCZYSZCZANIE WOD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MOWY SPOSÓB OCZYSZCZANIA WOD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koro woda jest zanieczyszczona, trzeba ją oczyszczać.</w:t>
      </w:r>
    </w:p>
    <w:p>
      <w:pPr>
        <w:pStyle w:val="Normal"/>
        <w:ind w:left="708" w:hanging="0"/>
        <w:rPr/>
      </w:pPr>
      <w:r>
        <w:rPr/>
        <w:t>W jaki sposób?</w:t>
      </w:r>
    </w:p>
    <w:p>
      <w:pPr>
        <w:pStyle w:val="Normal"/>
        <w:ind w:left="708" w:hanging="0"/>
        <w:rPr/>
      </w:pPr>
      <w:r>
        <w:rPr/>
        <w:t>Jedną z metod oczyszczania wody jest filtrowa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KONSTRUOWANIE DOMOWEGO FILTRA DO WODY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zygotujcie: plastikową butelkę, lejek i słój. Odetnijcie dno butelki. Umieśćcie ją w słoju szyjką do dołu i ułóżcie kolejne warstwy filtru, tak jak to pokazano na rysunku.</w:t>
      </w:r>
    </w:p>
    <w:p>
      <w:pPr>
        <w:pStyle w:val="Normal"/>
        <w:ind w:left="708" w:hanging="0"/>
        <w:rPr/>
      </w:pPr>
      <w:r>
        <w:rPr/>
        <w:t>Wlejcie do butelki trochę zanieczyszczonej wody i porównajcie ją z wodą spływającą do słoja.</w:t>
      </w:r>
    </w:p>
    <w:p>
      <w:pPr>
        <w:pStyle w:val="Normal"/>
        <w:ind w:left="708" w:hanging="0"/>
        <w:rPr/>
      </w:pPr>
      <w:r>
        <w:rPr/>
        <w:t>Dlaczego nie powinniście pić tej wody, mimo że została przefiltrowana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30194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iestety takim domowym piaskowo – żwirowym filtrem nie da się usunąć drobnych zanieczyszczeń lub rozpuszczonych w wodzie trujących substancji chemicznych, np.: soli metali ciężkich.</w:t>
      </w:r>
    </w:p>
    <w:p>
      <w:pPr>
        <w:pStyle w:val="Normal"/>
        <w:ind w:left="708" w:hanging="0"/>
        <w:rPr/>
      </w:pPr>
      <w:r>
        <w:rPr/>
        <w:t>W wodzie, oprócz wielu substancji chemicznych, znajdują się bakterie chorobotwórcze i wirusy. Aby je usunąć, trzeba użyć specjalnych substancji. Proces usuwania zanieczyszczeń z wody przeprowadza się w oczyszczalniach ścieków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YCIECZKA DO OCZYSZCZALNI ŚCIEK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Przeczytajcie w dostępnej literaturze o stosowanych sposobach oczyszczania ścieków.</w:t>
      </w:r>
    </w:p>
    <w:p>
      <w:pPr>
        <w:pStyle w:val="Normal"/>
        <w:numPr>
          <w:ilvl w:val="0"/>
          <w:numId w:val="36"/>
        </w:numPr>
        <w:rPr/>
      </w:pPr>
      <w:r>
        <w:rPr/>
        <w:t>Przeanalizujcie przykładowy schemat oczyszczalni ściekó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35909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chemat oczyszczalni ście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Podczas zwiedzania oczyszczalni z przewodnikiem zwróćcie uwagę na następujące zagadnienia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laczego wybrano ten teren na lokalizację oczyszczalni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ilu i jakich etapach przebiega oczyszczanie ścieków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a czym polega mechaniczne, biologiczne oraz chemiczne oczyszczanie ścieków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składowane są powstające osady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jaki sposób osady są utylizowane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zy woda, którą oczyszczono, nadaje się do picia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Gdzie odprowadzane są oczyszczone ścieki?</w:t>
      </w:r>
    </w:p>
    <w:p>
      <w:pPr>
        <w:pStyle w:val="Normal"/>
        <w:numPr>
          <w:ilvl w:val="0"/>
          <w:numId w:val="12"/>
        </w:numPr>
        <w:rPr/>
      </w:pPr>
      <w:r>
        <w:rPr/>
        <w:t>Przeprowadźcie wywiad z pracownikami oczyszczalni ścieków (dokonajcie nagrania wywiadu), sfotografujcie ciekawsze obiek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prawozdanie z wycieczki przedstawcie w formie artykułu prasowego w czasopiśmie szkolnym, gazecie lokalnej lub na gazetce ścien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LASY CZYSTOŚCI WÓD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Do zbadania faktycznego stanu czystości wody potrzebne są specjalistyczne przyrządy oraz substancje chemiczne zwane odczynnikami.</w:t>
      </w:r>
    </w:p>
    <w:p>
      <w:pPr>
        <w:pStyle w:val="Normal"/>
        <w:ind w:left="708" w:hanging="0"/>
        <w:rPr/>
      </w:pPr>
      <w:r>
        <w:rPr/>
        <w:t>Takiego badania wody dokonują stacje sanitarno – epidemiologiczne (zwyczajowo zwane sanepidami).</w:t>
      </w:r>
    </w:p>
    <w:p>
      <w:pPr>
        <w:pStyle w:val="Normal"/>
        <w:numPr>
          <w:ilvl w:val="0"/>
          <w:numId w:val="12"/>
        </w:numPr>
        <w:rPr/>
      </w:pPr>
      <w:r>
        <w:rPr/>
        <w:t>Wybierzcie się do takiej placówki, aby zadać następujące pytania: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Ile jest klas czystości wód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są kryteria podziału wód na poszczególne klasy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Jakie są klasy czystości zbiorników wodnych na terenie miasta i okolicy?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Które zbiorniki wodne nadają się do kąpieli?</w:t>
      </w:r>
    </w:p>
    <w:p>
      <w:pPr>
        <w:pStyle w:val="Normal"/>
        <w:numPr>
          <w:ilvl w:val="0"/>
          <w:numId w:val="12"/>
        </w:numPr>
        <w:rPr/>
      </w:pPr>
      <w:r>
        <w:rPr/>
        <w:t>Sprawdźcie na mapie hipsometrycznej Polski, jak przedstawia się udział wód w poszczególnych klasach czystości (wykorzystajcie informacje zawarte w „Atlasie zagrożeń i ochrony środowiska geograficznego Polski” Bożeny Kicińskiej).</w:t>
      </w:r>
    </w:p>
    <w:p>
      <w:pPr>
        <w:sectPr>
          <w:footerReference w:type="default" r:id="rId4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9</w:t>
      </w:r>
    </w:p>
    <w:p>
      <w:pPr>
        <w:pStyle w:val="Nagw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CZY MOŻNA UTRZYMAĆ HIGIENĘ BEZ WOD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agw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gw2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PROPOZYCJE ROZWIĄZANIA ZADANIA I FORMY PREZENTACJI:</w:t>
      </w:r>
    </w:p>
    <w:p>
      <w:pPr>
        <w:pStyle w:val="Nagw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5"/>
        </w:numPr>
        <w:rPr/>
      </w:pPr>
      <w:r>
        <w:rPr/>
        <w:t>SPRAWDŹCIE SWOJĄ WIEDZĘ O HIGIENIE OSOBISTEJ - QUIZ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Czy następujące sformułowania są prawdziwe, czy fałszywe?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Regularne przemywanie i oczyszczanie skóry pomaga zapobiec </w:t>
      </w:r>
    </w:p>
    <w:p>
      <w:pPr>
        <w:pStyle w:val="Normal"/>
        <w:ind w:left="360" w:firstLine="348"/>
        <w:rPr/>
      </w:pPr>
      <w:r>
        <w:rPr/>
        <w:t xml:space="preserve">pryszczom.  </w:t>
        <w:tab/>
        <w:tab/>
        <w:tab/>
        <w:tab/>
        <w:tab/>
        <w:tab/>
        <w:tab/>
        <w:tab/>
        <w:t>PRAWDA - FAŁSZ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ycie skóry częściej niż 3 razy dziennie może ją nadmiernie </w:t>
      </w:r>
    </w:p>
    <w:p>
      <w:pPr>
        <w:pStyle w:val="Normal"/>
        <w:ind w:left="360" w:firstLine="348"/>
        <w:rPr/>
      </w:pPr>
      <w:r>
        <w:rPr/>
        <w:t>wysuszyć i uaktywnić nadprodukcję tłuszczu.</w:t>
        <w:tab/>
        <w:tab/>
        <w:t xml:space="preserve">            PRAWDA - FAŁSZ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Sama woda oczyszcza skórę z łoju i zanieczyszczeń.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88" w:leader="none"/>
        </w:tabs>
        <w:rPr/>
      </w:pPr>
      <w:r>
        <w:rPr/>
        <w:t xml:space="preserve">Zwykłe mydła skutecznie oczyszczają skórę, ale nadmiernie ją 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/>
      </w:pPr>
      <w:r>
        <w:rPr/>
        <w:t>wysuszają.</w:t>
        <w:tab/>
        <w:t>PRAWDA - FAŁSZ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Należy myć się tylko wtedy, gdy jest się brudnym.    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Myjąc twarz powinno się przemywać cerę delikatnym mydłem.    </w:t>
        <w:tab/>
        <w:t>PRAWDA - FAŁSZ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Zbyt częsta kąpiel całego ciała wysusza skórę.            </w:t>
        <w:tab/>
        <w:tab/>
        <w:t>PRAWDA - FAŁSZ</w:t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Części intymne należy myć tylko wodą.                       </w:t>
        <w:tab/>
        <w:tab/>
        <w:t>PRAWDA - FAŁSZ</w:t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>Włosy można myć nawet codziennie (w zależności od potrzeb).    PRAWDA - FAŁSZ</w:t>
        <w:tab/>
        <w:tab/>
        <w:tab/>
        <w:tab/>
        <w:tab/>
        <w:t xml:space="preserve">   </w:t>
        <w:tab/>
        <w:tab/>
        <w:t xml:space="preserve">                                              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Najlepiej jest pielęgnować tłuste włosy przez mniej częsta mycie, </w:t>
      </w:r>
    </w:p>
    <w:p>
      <w:pPr>
        <w:pStyle w:val="Normal"/>
        <w:ind w:left="360" w:firstLine="348"/>
        <w:rPr/>
      </w:pPr>
      <w:r>
        <w:rPr/>
        <w:t xml:space="preserve">co pozwoli aby tłuszcz się wysuszył. </w:t>
        <w:tab/>
        <w:tab/>
        <w:tab/>
        <w:tab/>
        <w:t>PRAWDA - FAŁ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</w:t>
        <w:tab/>
        <w:tab/>
      </w:r>
    </w:p>
    <w:p>
      <w:pPr>
        <w:pStyle w:val="Normal"/>
        <w:numPr>
          <w:ilvl w:val="0"/>
          <w:numId w:val="89"/>
        </w:numPr>
        <w:rPr/>
      </w:pPr>
      <w:r>
        <w:rPr/>
        <w:t xml:space="preserve">Regularne używanie dezodorantu sprawia, że nie trzeba tak </w:t>
      </w:r>
    </w:p>
    <w:p>
      <w:pPr>
        <w:pStyle w:val="Normal"/>
        <w:ind w:left="360" w:firstLine="348"/>
        <w:rPr/>
      </w:pPr>
      <w:r>
        <w:rPr/>
        <w:t xml:space="preserve">często się myć.       </w:t>
        <w:tab/>
        <w:tab/>
        <w:tab/>
        <w:tab/>
        <w:tab/>
        <w:tab/>
        <w:tab/>
        <w:t>PRAWDA - FAŁSZ</w:t>
        <w:tab/>
        <w:tab/>
        <w:tab/>
        <w:t xml:space="preserve">            </w:t>
      </w:r>
    </w:p>
    <w:p>
      <w:pPr>
        <w:pStyle w:val="Normal"/>
        <w:numPr>
          <w:ilvl w:val="0"/>
          <w:numId w:val="89"/>
        </w:numPr>
        <w:rPr/>
      </w:pPr>
      <w:r>
        <w:rPr/>
        <w:t xml:space="preserve">Najskuteczniejszym sposobem przeciwdziałania przykremu </w:t>
      </w:r>
    </w:p>
    <w:p>
      <w:pPr>
        <w:pStyle w:val="Normal"/>
        <w:ind w:left="360" w:firstLine="348"/>
        <w:rPr/>
      </w:pPr>
      <w:r>
        <w:rPr/>
        <w:t xml:space="preserve">zapachowi jest używanie dezodorantu antyperspiracyjnego i </w:t>
      </w:r>
    </w:p>
    <w:p>
      <w:pPr>
        <w:pStyle w:val="Normal"/>
        <w:ind w:left="360" w:firstLine="348"/>
        <w:rPr/>
      </w:pPr>
      <w:r>
        <w:rPr/>
        <w:t>codzienne mycie się.</w:t>
        <w:tab/>
        <w:tab/>
        <w:tab/>
        <w:tab/>
        <w:t xml:space="preserve"> </w:t>
        <w:tab/>
        <w:tab/>
        <w:tab/>
        <w:t>PRAWDA - FAŁSZ</w:t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89"/>
        </w:numPr>
        <w:rPr/>
      </w:pPr>
      <w:r>
        <w:rPr/>
        <w:t>Zęby należy szczotkować po każdym posiłku.</w:t>
        <w:tab/>
        <w:tab/>
        <w:tab/>
        <w:t>PRAWDA - FAŁS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9"/>
        </w:numPr>
        <w:rPr/>
      </w:pPr>
      <w:r>
        <w:rPr/>
        <w:t>Regularne żucie gumy jest skuteczniejsze w zapobieganiu</w:t>
      </w:r>
    </w:p>
    <w:p>
      <w:pPr>
        <w:pStyle w:val="Normal"/>
        <w:ind w:left="360" w:firstLine="348"/>
        <w:rPr/>
      </w:pPr>
      <w:r>
        <w:rPr/>
        <w:t xml:space="preserve">próchnicy niż mycie zębów. </w:t>
        <w:tab/>
        <w:tab/>
        <w:tab/>
        <w:tab/>
        <w:tab/>
        <w:tab/>
        <w:t>PRAWDA - FAŁSZ</w:t>
        <w:tab/>
        <w:tab/>
        <w:tab/>
      </w:r>
    </w:p>
    <w:p>
      <w:pPr>
        <w:pStyle w:val="Normal"/>
        <w:numPr>
          <w:ilvl w:val="0"/>
          <w:numId w:val="89"/>
        </w:numPr>
        <w:rPr/>
      </w:pPr>
      <w:r>
        <w:rPr/>
        <w:t xml:space="preserve">Używanie pałeczek kosmetycznych do czyszczenia uszu jest </w:t>
      </w:r>
    </w:p>
    <w:p>
      <w:pPr>
        <w:pStyle w:val="Normal"/>
        <w:ind w:left="360" w:firstLine="348"/>
        <w:rPr/>
      </w:pPr>
      <w:r>
        <w:rPr/>
        <w:t>lepsze od mycia.</w:t>
        <w:tab/>
        <w:tab/>
        <w:tab/>
        <w:tab/>
        <w:tab/>
        <w:tab/>
        <w:tab/>
        <w:t>PRAWDA - FAŁSZ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ażda poprawna odpowiedź jest warta 10 punktów. Jeżeli uzyskaliście:</w:t>
      </w:r>
    </w:p>
    <w:p>
      <w:pPr>
        <w:pStyle w:val="Normal"/>
        <w:ind w:firstLine="708"/>
        <w:rPr/>
      </w:pPr>
      <w:r>
        <w:rPr/>
        <w:t>130 – 150 punktów – Wasza wiedza o higienie jest imponująca.</w:t>
      </w:r>
    </w:p>
    <w:p>
      <w:pPr>
        <w:pStyle w:val="Normal"/>
        <w:rPr/>
      </w:pPr>
      <w:r>
        <w:rPr/>
        <w:tab/>
        <w:t>100 – 120 punktów – Sporo już wiecie o higienie osobistej.</w:t>
      </w:r>
    </w:p>
    <w:p>
      <w:pPr>
        <w:pStyle w:val="Normal"/>
        <w:rPr/>
      </w:pPr>
      <w:r>
        <w:rPr/>
        <w:tab/>
        <w:t>90 punktów i mniej – Musicie więcej poczytać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5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ISTORIA HIGIEN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3"/>
        <w:rPr/>
      </w:pPr>
      <w:r>
        <w:rPr/>
        <w:t>Przeprowadźcie wywiad ze swoimi dziadkami, rodzicami lub starszymi osobami z sąsiedztwa na temat utrzymywania higieny w czasach, gdy oni byli jeszcze dziećmi. Zadajcie im następujące pytania:</w:t>
      </w:r>
    </w:p>
    <w:p>
      <w:pPr>
        <w:pStyle w:val="Tekstpodstawowywcity3"/>
        <w:numPr>
          <w:ilvl w:val="0"/>
          <w:numId w:val="57"/>
        </w:numPr>
        <w:rPr/>
      </w:pPr>
      <w:r>
        <w:rPr/>
        <w:t>W czym, jak często i w jakich warunkach myto całe ciało, włosy, zęby itp.?</w:t>
      </w:r>
    </w:p>
    <w:p>
      <w:pPr>
        <w:pStyle w:val="Normal"/>
        <w:numPr>
          <w:ilvl w:val="0"/>
          <w:numId w:val="57"/>
        </w:numPr>
        <w:rPr/>
      </w:pPr>
      <w:r>
        <w:rPr/>
        <w:t>Czego używano do prania bielizny, mycia naczyń?</w:t>
      </w:r>
    </w:p>
    <w:p>
      <w:pPr>
        <w:pStyle w:val="Normal"/>
        <w:numPr>
          <w:ilvl w:val="0"/>
          <w:numId w:val="57"/>
        </w:numPr>
        <w:rPr/>
      </w:pPr>
      <w:r>
        <w:rPr/>
        <w:t>Skąd czerpano wodę?</w:t>
      </w:r>
    </w:p>
    <w:p>
      <w:pPr>
        <w:pStyle w:val="Normal"/>
        <w:numPr>
          <w:ilvl w:val="0"/>
          <w:numId w:val="57"/>
        </w:numPr>
        <w:rPr/>
      </w:pPr>
      <w:r>
        <w:rPr/>
        <w:t>Co robiono z nieczystościami?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W jaki sposób kobiety radziły sobie w okresie menstruacji? </w:t>
      </w:r>
    </w:p>
    <w:p>
      <w:pPr>
        <w:pStyle w:val="Normal"/>
        <w:rPr/>
      </w:pPr>
      <w:r>
        <w:rPr/>
      </w:r>
    </w:p>
    <w:p>
      <w:pPr>
        <w:pStyle w:val="Normal"/>
        <w:ind w:left="709" w:hanging="1"/>
        <w:rPr/>
      </w:pPr>
      <w:r>
        <w:rPr/>
        <w:t>Przeprowadźcie również wywiad z nauczycielem historii na temat higieny w dawnych czasach.</w:t>
      </w:r>
    </w:p>
    <w:p>
      <w:pPr>
        <w:pStyle w:val="Tekstpodstawowywcity3"/>
        <w:rPr/>
      </w:pPr>
      <w:r>
        <w:rPr/>
        <w:t>Porównajcie uzyskane informacje tak, aby dostrzec i podkreślić komfort naszych czas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WIZYTA W DROGERII I APTE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Podzielcie się na 2 grupy i wybierzcie się w celach sondażowych do drogerii (1 grupa) i apteki (2 grupa).</w:t>
      </w:r>
    </w:p>
    <w:p>
      <w:pPr>
        <w:pStyle w:val="Normal"/>
        <w:ind w:firstLine="708"/>
        <w:rPr/>
      </w:pPr>
      <w:r>
        <w:rPr/>
        <w:t>Dowiedzcie się :</w:t>
      </w:r>
    </w:p>
    <w:p>
      <w:pPr>
        <w:pStyle w:val="Normal"/>
        <w:numPr>
          <w:ilvl w:val="0"/>
          <w:numId w:val="28"/>
        </w:numPr>
        <w:rPr/>
      </w:pPr>
      <w:r>
        <w:rPr/>
        <w:t>Jakie środki czystości do pielęgnacji całego ciała są najczęściej kupowane?</w:t>
      </w:r>
    </w:p>
    <w:p>
      <w:pPr>
        <w:pStyle w:val="Normal"/>
        <w:numPr>
          <w:ilvl w:val="0"/>
          <w:numId w:val="11"/>
        </w:numPr>
        <w:rPr/>
      </w:pPr>
      <w:r>
        <w:rPr/>
        <w:t>Czym klienci kierują się przy wyborze towaru (ceną, marką, reklamą, przyzwyczajeniami, skutecznością działania, itd.)?</w:t>
      </w:r>
    </w:p>
    <w:p>
      <w:pPr>
        <w:pStyle w:val="Normal"/>
        <w:rPr/>
      </w:pPr>
      <w:r>
        <w:rPr/>
      </w:r>
    </w:p>
    <w:p>
      <w:pPr>
        <w:pStyle w:val="Normal"/>
        <w:ind w:left="709" w:hanging="1"/>
        <w:rPr/>
      </w:pPr>
      <w:r>
        <w:rPr/>
        <w:t xml:space="preserve">Weźcie ulotki reklamujące wyroby higieniczne i zapoznajcie się z ich treścią. </w:t>
      </w:r>
    </w:p>
    <w:p>
      <w:pPr>
        <w:pStyle w:val="Normal"/>
        <w:ind w:left="709" w:hanging="1"/>
        <w:rPr/>
      </w:pPr>
      <w:r>
        <w:rPr/>
        <w:t>Porównajcie wynik sondażu w obydwu miejsc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CZY WYSTARCZY SAMA WODA DO UTRZYMANIA HIGIENY POMIESZCZEŃ ?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Zapoznajcie się ze środkami czystości w Waszych domach. Przeczytajcie informacje na etykietach i zwróćcie uwagę, czy dany produkt oznakowano ekosymbolem (ekoetykietą)?</w:t>
      </w:r>
    </w:p>
    <w:p>
      <w:pPr>
        <w:pStyle w:val="TextBodyIndent"/>
        <w:rPr/>
      </w:pPr>
      <w:r>
        <w:rPr/>
        <w:t>Dowiedzcie się, co one oznaczają.</w:t>
      </w:r>
    </w:p>
    <w:p>
      <w:pPr>
        <w:pStyle w:val="Normal"/>
        <w:ind w:left="709" w:hanging="1"/>
        <w:rPr/>
      </w:pPr>
      <w:r>
        <w:rPr/>
        <w:t xml:space="preserve">Podzielcie się na 2 grupy i odwiedźcie: sklep chemiczny i sklep ze sprzętem AGD. Celem Waszej wizyty będzie zebranie informacji o środkach czystości dostępnych na rynku oraz o sprzęcie elektrotechnicznym używanym do utrzymania higieny w Waszych domach. </w:t>
      </w:r>
    </w:p>
    <w:p>
      <w:pPr>
        <w:pStyle w:val="Normal"/>
        <w:ind w:left="709" w:hanging="1"/>
        <w:rPr/>
      </w:pPr>
      <w:r>
        <w:rPr/>
        <w:t>Ze względu na nasilające się zjawisko występowania alergii zarówno u dzieci jak i dorosłych, szczególną uwagę zwróćcie na odkurzacze z filtrami wodnymi.</w:t>
      </w:r>
    </w:p>
    <w:p>
      <w:pPr>
        <w:pStyle w:val="Normal"/>
        <w:ind w:firstLine="708"/>
        <w:rPr/>
      </w:pPr>
      <w:r>
        <w:rPr/>
        <w:t>Zapoznajcie się z ich nazwami oraz skutecznością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CHOROBY PRZENOSZONE ZA POŚREDNICTWEM WODY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Korzystając z encyklopedii zdrowia lub ulotek dostępnych w aptekach i przychodniach lekarskich zbierzcie wiadomości o następujących chorobach: cholerze, WZW typu A, durze brzusznym, salmonellozie i czerwonce.</w:t>
      </w:r>
    </w:p>
    <w:p>
      <w:pPr>
        <w:pStyle w:val="Normal"/>
        <w:ind w:firstLine="708"/>
        <w:rPr/>
      </w:pPr>
      <w:r>
        <w:rPr/>
        <w:t>Szczególną uwagę zwróćcie na sposoby zapobiegania zakażen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ROZWIĄŻCIE KRZYŻÓWKĘ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Choroba, którą zakażamy się pijąc zanieczyszczoną wodę.</w:t>
        <w:tab/>
        <w:tab/>
        <w:t>(cholera)</w:t>
      </w:r>
    </w:p>
    <w:p>
      <w:pPr>
        <w:pStyle w:val="Normal"/>
        <w:ind w:firstLine="709"/>
        <w:rPr/>
      </w:pPr>
      <w:r>
        <w:rPr/>
        <w:t>2. Element ubioru zmieniany codziennie.</w:t>
        <w:tab/>
        <w:tab/>
        <w:tab/>
        <w:tab/>
        <w:tab/>
        <w:t>(bielizna)</w:t>
      </w:r>
    </w:p>
    <w:p>
      <w:pPr>
        <w:pStyle w:val="Normal"/>
        <w:ind w:firstLine="709"/>
        <w:rPr/>
      </w:pPr>
      <w:r>
        <w:rPr/>
        <w:t>3. Nie wolno go pożyczać - przyrząd fryzjerski.</w:t>
        <w:tab/>
        <w:tab/>
        <w:tab/>
        <w:tab/>
        <w:t>(grzebień)</w:t>
      </w:r>
    </w:p>
    <w:p>
      <w:pPr>
        <w:pStyle w:val="Normal"/>
        <w:ind w:firstLine="709"/>
        <w:rPr/>
      </w:pPr>
      <w:r>
        <w:rPr/>
        <w:t>4. Codzienna w wannie lub pod prysznicem warunkiem czystości ciała.</w:t>
        <w:tab/>
        <w:t>(kąpiel)</w:t>
      </w:r>
    </w:p>
    <w:p>
      <w:pPr>
        <w:pStyle w:val="Normal"/>
        <w:ind w:firstLine="709"/>
        <w:rPr/>
      </w:pPr>
      <w:r>
        <w:rPr/>
        <w:t>5. ... i warzywa - muszą być myte przed spożyciem.</w:t>
        <w:tab/>
        <w:tab/>
        <w:tab/>
        <w:t>(owoce)</w:t>
      </w:r>
    </w:p>
    <w:p>
      <w:pPr>
        <w:pStyle w:val="Normal"/>
        <w:ind w:firstLine="709"/>
        <w:rPr/>
      </w:pPr>
      <w:r>
        <w:rPr/>
        <w:t>6. Wodę należy pić zawsze ...</w:t>
        <w:tab/>
        <w:tab/>
        <w:tab/>
        <w:tab/>
        <w:tab/>
        <w:t>(przegotowaną)</w:t>
      </w:r>
    </w:p>
    <w:p>
      <w:pPr>
        <w:pStyle w:val="Normal"/>
        <w:ind w:firstLine="709"/>
        <w:rPr/>
      </w:pPr>
      <w:r>
        <w:rPr/>
        <w:t>7. W parze z mydłem zdrowia doda.</w:t>
        <w:tab/>
        <w:tab/>
        <w:tab/>
        <w:tab/>
        <w:tab/>
        <w:tab/>
        <w:t>(woda)</w:t>
      </w:r>
    </w:p>
    <w:p>
      <w:pPr>
        <w:pStyle w:val="Normal"/>
        <w:ind w:firstLine="709"/>
        <w:rPr/>
      </w:pPr>
      <w:r>
        <w:rPr/>
        <w:t>8. Przed wyjściem z niej należy umyć ręce – pomieszczenie.</w:t>
        <w:tab/>
        <w:tab/>
        <w:t>(toaleta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9. Dur ... – choroba „brudnych rąk”.</w:t>
        <w:tab/>
        <w:tab/>
        <w:tab/>
        <w:tab/>
        <w:tab/>
        <w:tab/>
        <w:t>(brzuszny)</w:t>
      </w:r>
    </w:p>
    <w:p>
      <w:pPr>
        <w:pStyle w:val="Normal"/>
        <w:ind w:firstLine="709"/>
        <w:rPr/>
      </w:pPr>
      <w:r>
        <w:rPr/>
        <w:t>10. Niezbędne w walce z brudem.</w:t>
        <w:tab/>
        <w:tab/>
        <w:tab/>
        <w:tab/>
        <w:tab/>
        <w:tab/>
        <w:t>(mydło)</w:t>
      </w:r>
    </w:p>
    <w:p>
      <w:pPr>
        <w:pStyle w:val="Normal"/>
        <w:ind w:firstLine="709"/>
        <w:rPr/>
      </w:pPr>
      <w:r>
        <w:rPr/>
        <w:t>11. Choroba zakaźna związana z nieprzestrzeganiem higieny.</w:t>
        <w:tab/>
        <w:tab/>
        <w:t>(czerwonka)</w:t>
      </w:r>
    </w:p>
    <w:p>
      <w:pPr>
        <w:pStyle w:val="Normal"/>
        <w:ind w:firstLine="709"/>
        <w:rPr/>
      </w:pPr>
      <w:r>
        <w:rPr/>
        <w:t>12. Lekarz leczący choroby skórne.</w:t>
        <w:tab/>
        <w:tab/>
        <w:tab/>
        <w:tab/>
        <w:tab/>
        <w:tab/>
        <w:t>(dermatolog)</w:t>
      </w:r>
    </w:p>
    <w:p>
      <w:pPr>
        <w:pStyle w:val="Normal"/>
        <w:ind w:firstLine="709"/>
        <w:rPr/>
      </w:pPr>
      <w:r>
        <w:rPr/>
        <w:t>13. Umyte i uczesane dodają urody.</w:t>
        <w:tab/>
        <w:tab/>
        <w:tab/>
        <w:tab/>
        <w:tab/>
        <w:tab/>
        <w:t>(włosy)</w:t>
      </w:r>
    </w:p>
    <w:p>
      <w:pPr>
        <w:pStyle w:val="Normal"/>
        <w:ind w:firstLine="709"/>
        <w:rPr/>
      </w:pPr>
      <w:r>
        <w:rPr/>
        <w:t>14. Orzeźwiający, zwłaszcza zimny, niezbędny po WF-ie.</w:t>
        <w:tab/>
        <w:tab/>
        <w:tab/>
        <w:t>(prysznic)</w:t>
      </w:r>
    </w:p>
    <w:p>
      <w:pPr>
        <w:pStyle w:val="Normal"/>
        <w:ind w:firstLine="709"/>
        <w:rPr/>
      </w:pPr>
      <w:r>
        <w:rPr/>
        <w:t>15. Woda + ... = czyste pranie.</w:t>
        <w:tab/>
        <w:tab/>
        <w:tab/>
        <w:tab/>
        <w:tab/>
        <w:tab/>
        <w:t>(prosz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56"/>
        <w:gridCol w:w="4"/>
        <w:gridCol w:w="460"/>
        <w:gridCol w:w="456"/>
        <w:gridCol w:w="4"/>
        <w:gridCol w:w="460"/>
        <w:gridCol w:w="4"/>
        <w:gridCol w:w="456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FORMY PREZENTAC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rzedstawcie (słownie lub w formie graficznej) wyniki sondaży przeprowadzonych w sklepach AGD, drogeriach i aptekach. </w:t>
      </w:r>
    </w:p>
    <w:p>
      <w:pPr>
        <w:pStyle w:val="Normal"/>
        <w:ind w:firstLine="708"/>
        <w:rPr/>
      </w:pPr>
      <w:r>
        <w:rPr/>
        <w:t>Wykonajcie referaty lub ( i ) albumy dotyczące chorób „brudnych rąk”.</w:t>
      </w:r>
    </w:p>
    <w:p>
      <w:pPr>
        <w:sectPr>
          <w:footerReference w:type="default" r:id="rId4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gw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10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WODA TO NIE TYLKO TEMAT PRZYRODNICZ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agw2"/>
        <w:spacing w:lineRule="auto" w:line="240"/>
        <w:jc w:val="center"/>
        <w:rPr/>
      </w:pPr>
      <w:r>
        <w:rPr>
          <w:b w:val="false"/>
          <w:bCs/>
        </w:rPr>
        <w:t>PROPOZYCJE ROZWIĄZANIA ZADANIA I FORMY PREZENTA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JĘZYK POL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rPr/>
      </w:pPr>
      <w:r>
        <w:rPr/>
        <w:t>Przygotujcie hasła o czystej wodzie (do wykorzystania w zadaniu nr 13)</w:t>
      </w:r>
    </w:p>
    <w:p>
      <w:pPr>
        <w:pStyle w:val="Normal"/>
        <w:numPr>
          <w:ilvl w:val="0"/>
          <w:numId w:val="98"/>
        </w:numPr>
        <w:rPr/>
      </w:pPr>
      <w:r>
        <w:rPr/>
        <w:t>Napiszcie fraszki o rybach lub innych zwierzętach wodnych (zad. nr 7)</w:t>
      </w:r>
    </w:p>
    <w:p>
      <w:pPr>
        <w:pStyle w:val="Normal"/>
        <w:numPr>
          <w:ilvl w:val="0"/>
          <w:numId w:val="98"/>
        </w:numPr>
        <w:rPr/>
      </w:pPr>
      <w:r>
        <w:rPr/>
        <w:t>Ułóżcie zagadki związane z tematyką wodną (zad. nr 14)</w:t>
      </w:r>
    </w:p>
    <w:p>
      <w:pPr>
        <w:pStyle w:val="Normal"/>
        <w:numPr>
          <w:ilvl w:val="0"/>
          <w:numId w:val="98"/>
        </w:numPr>
        <w:rPr/>
      </w:pPr>
      <w:r>
        <w:rPr/>
        <w:t>Przy udziale nauczyciela przeprowadźcie konkurs na najciekawsze opowiadanie pt.: „Jak wyobrażam sobie tydzień bez wody?”</w:t>
      </w:r>
    </w:p>
    <w:p>
      <w:pPr>
        <w:pStyle w:val="Normal"/>
        <w:numPr>
          <w:ilvl w:val="0"/>
          <w:numId w:val="98"/>
        </w:numPr>
        <w:rPr/>
      </w:pPr>
      <w:r>
        <w:rPr/>
        <w:t>Zaprojektujcie list do lokalnych władz nawołujący do budowy oczyszczalni ście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MATEMATY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Przeciekający kran (12 kropli na minutę) powoduje stratę 80 litrów wody w ciągu miesiąca. Obliczcie, ile wynosi strata w ciągu roku(zad. nr 6)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Przy 5-minutowej kąpieli pod prysznicem oszczędność wody wynosi 80 litrów. Oszczędzamy również energię. Obliczcie, ile litrów wody miesięcznie zaoszczędzi </w:t>
      </w:r>
    </w:p>
    <w:p>
      <w:pPr>
        <w:pStyle w:val="Normal"/>
        <w:ind w:left="360" w:firstLine="348"/>
        <w:rPr/>
      </w:pPr>
      <w:r>
        <w:rPr/>
        <w:t>4-osobowa rodzina, biorąc prysznic zamiast kąpać się w wannie (zad. nr 6)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Zużycie wody pod prysznicem z ilości 25 litrów na minutę można zredukować do </w:t>
      </w:r>
    </w:p>
    <w:p>
      <w:pPr>
        <w:pStyle w:val="TextBodyIndent"/>
        <w:rPr/>
      </w:pPr>
      <w:r>
        <w:rPr/>
        <w:t>12 litrów na minutę stosując ogranicznik przepływu wody. Zmierzcie czas, jaki spędza Wasza rodzina pod prysznicem dziennie, tygodniowo, miesięcznie i na tej podstawie obliczcie, ile litrów wody zaoszczędzilibyście miesięcznie stosując ograniczniki przepływu wody (zad. nr 6)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34"/>
        </w:numPr>
        <w:rPr>
          <w:sz w:val="24"/>
        </w:rPr>
      </w:pPr>
      <w:r>
        <w:rPr>
          <w:sz w:val="24"/>
        </w:rPr>
        <w:t>SZTUKA (PLASTYKA, MUZYK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rPr/>
      </w:pPr>
      <w:r>
        <w:rPr/>
        <w:t>Zaprojektujcie znaczek, który można umieścić w łazienkach, w domu i szkole, aby zachęcić użytkowników do oszczędzania wody (zad. nr 6 i 14)</w:t>
      </w:r>
    </w:p>
    <w:p>
      <w:pPr>
        <w:pStyle w:val="Normal"/>
        <w:numPr>
          <w:ilvl w:val="0"/>
          <w:numId w:val="46"/>
        </w:numPr>
        <w:rPr/>
      </w:pPr>
      <w:r>
        <w:rPr/>
        <w:t>Narysujcie plakat (stosując dowolną technikę plastyczną) nawołujący do dbania o czystość wody i oszczędzania jej (zad. nr 6 i 14)</w:t>
      </w:r>
    </w:p>
    <w:p>
      <w:pPr>
        <w:pStyle w:val="Normal"/>
        <w:numPr>
          <w:ilvl w:val="0"/>
          <w:numId w:val="46"/>
        </w:numPr>
        <w:rPr/>
      </w:pPr>
      <w:r>
        <w:rPr/>
        <w:t>Skonstruujcie komiks : „Ja i woda” (zad. nr 14)</w:t>
      </w:r>
    </w:p>
    <w:p>
      <w:pPr>
        <w:pStyle w:val="Normal"/>
        <w:numPr>
          <w:ilvl w:val="0"/>
          <w:numId w:val="46"/>
        </w:numPr>
        <w:rPr/>
      </w:pPr>
      <w:r>
        <w:rPr/>
        <w:t>Wykonajcie ilustracje do przysłów o wodzie(zad. nr 14)</w:t>
      </w:r>
    </w:p>
    <w:p>
      <w:pPr>
        <w:pStyle w:val="Normal"/>
        <w:numPr>
          <w:ilvl w:val="0"/>
          <w:numId w:val="46"/>
        </w:numPr>
        <w:rPr/>
      </w:pPr>
      <w:r>
        <w:rPr/>
        <w:t>Ułóżcie tekst o tematyce wodnej do popularnych melodii (zad. nr 14)</w:t>
      </w:r>
    </w:p>
    <w:p>
      <w:pPr>
        <w:pStyle w:val="Normal"/>
        <w:numPr>
          <w:ilvl w:val="0"/>
          <w:numId w:val="46"/>
        </w:numPr>
        <w:rPr/>
      </w:pPr>
      <w:r>
        <w:rPr/>
        <w:t>Przygotujcie ulotki propagujące ochronę zasobów wodnych (zad. nr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TECH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konstruujcie filtr do oczyszczania wody (zad. nr 8)</w:t>
      </w:r>
    </w:p>
    <w:p>
      <w:pPr>
        <w:pStyle w:val="Normal"/>
        <w:numPr>
          <w:ilvl w:val="0"/>
          <w:numId w:val="7"/>
        </w:numPr>
        <w:rPr/>
      </w:pPr>
      <w:r>
        <w:rPr/>
        <w:t>Wykonajcie deszczomierz (zad. nr 4)</w:t>
      </w:r>
    </w:p>
    <w:p>
      <w:pPr>
        <w:pStyle w:val="Normal"/>
        <w:numPr>
          <w:ilvl w:val="0"/>
          <w:numId w:val="7"/>
        </w:numPr>
        <w:rPr/>
      </w:pPr>
      <w:r>
        <w:rPr/>
        <w:t>Zróbcie dragę i czerpak hydrobiologiczny do odławiania zwierząt wodnych (zad. nr 7)</w:t>
      </w:r>
    </w:p>
    <w:p>
      <w:pPr>
        <w:pStyle w:val="Normal"/>
        <w:numPr>
          <w:ilvl w:val="0"/>
          <w:numId w:val="7"/>
        </w:numPr>
        <w:rPr/>
      </w:pPr>
      <w:r>
        <w:rPr/>
        <w:t>Zaprojektujcie i wykonajcie rekwizyty, które wykorzystacie podczas happeningu (zad. nr 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WYCHOWANIE FIZYC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ymyślcie ciekawe gry i zabawy na basenie (zad. nr 12)</w:t>
      </w:r>
    </w:p>
    <w:p>
      <w:pPr>
        <w:pStyle w:val="Normal"/>
        <w:numPr>
          <w:ilvl w:val="0"/>
          <w:numId w:val="15"/>
        </w:numPr>
        <w:rPr/>
      </w:pPr>
      <w:r>
        <w:rPr/>
        <w:t>Techniką pantomimy zaprezentujcie różne style pływackie (zad. nr 12)</w:t>
      </w:r>
    </w:p>
    <w:p>
      <w:pPr>
        <w:pStyle w:val="Normal"/>
        <w:numPr>
          <w:ilvl w:val="0"/>
          <w:numId w:val="15"/>
        </w:numPr>
        <w:rPr/>
      </w:pPr>
      <w:r>
        <w:rPr/>
        <w:t>Używając gestów pokażcie różne czynności związane z higieną ciała i pomieszczeń (zad. nr 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JĘZYKI OB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Przetłumaczcie polskie słowa związane z problematyką wodną na język, którego się uczycie</w:t>
      </w:r>
    </w:p>
    <w:p>
      <w:pPr>
        <w:pStyle w:val="Normal"/>
        <w:numPr>
          <w:ilvl w:val="0"/>
          <w:numId w:val="52"/>
        </w:numPr>
        <w:rPr/>
      </w:pPr>
      <w:r>
        <w:rPr/>
        <w:t>Znajdźcie odpowiedniki polskich przysłów o wodzie w języku, którego się uczycie</w:t>
      </w:r>
    </w:p>
    <w:p>
      <w:pPr>
        <w:pStyle w:val="Normal"/>
        <w:numPr>
          <w:ilvl w:val="0"/>
          <w:numId w:val="52"/>
        </w:numPr>
        <w:rPr/>
      </w:pPr>
      <w:r>
        <w:rPr/>
        <w:t>Rozwiążcie krzyżówkę (przykład podajemy w języku angielski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5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A place where you can swim (swimmingpool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Pacific or Atlantic (ocean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Hot drink for breakfast or supper (tea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Liguid substance squeezed from fruit (juice)</w:t>
      </w:r>
    </w:p>
    <w:p>
      <w:pPr>
        <w:pStyle w:val="Normal"/>
        <w:numPr>
          <w:ilvl w:val="0"/>
          <w:numId w:val="43"/>
        </w:numPr>
        <w:ind w:left="426" w:hanging="0"/>
        <w:rPr>
          <w:lang w:val="en-US"/>
        </w:rPr>
      </w:pPr>
      <w:r>
        <w:rPr>
          <w:lang w:val="en-US"/>
        </w:rPr>
        <w:t>It falls from the sky (r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Jeżeli uczycie się języka niemieckiego lub francuskiego - sami ułóżcie i rozwiążcie swoją krzyżówkę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UWAGA:</w:t>
      </w:r>
    </w:p>
    <w:p>
      <w:pPr>
        <w:pStyle w:val="Normal"/>
        <w:ind w:left="709" w:hanging="1"/>
        <w:rPr/>
      </w:pPr>
      <w:r>
        <w:rPr/>
        <w:t>Powyższe propozycje zadań zostały wykorzystane w trakcie realizacji projektu. Niektóre z nich nie zostały ujęte i można je uwzględnić w toku trwania projektu.</w:t>
      </w:r>
    </w:p>
    <w:p>
      <w:pPr>
        <w:sectPr>
          <w:footerReference w:type="default" r:id="rId4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CIEKAWOSTKI O WODZ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OPOZYCJE ROZWIĄZANIA ZADANIA I FORMY PREZENTA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5"/>
        </w:numPr>
        <w:rPr>
          <w:bCs/>
        </w:rPr>
      </w:pPr>
      <w:r>
        <w:rPr>
          <w:bCs/>
        </w:rPr>
        <w:t>GROMADZENIE CIEKAWYCH INFORMACJI O WODZIE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ind w:left="709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podstawie literatury i innych dostępnych źródeł zgromadźcie informacje dotyczące wody i przedstawcie je w formie „Czy wiesz, że...”.</w:t>
      </w:r>
    </w:p>
    <w:p>
      <w:pPr>
        <w:pStyle w:val="Normal"/>
        <w:ind w:left="709" w:hanging="0"/>
        <w:rPr/>
      </w:pPr>
      <w:r>
        <w:rPr/>
        <w:t>Informacje te na pewno uatrakcyjnią gazetkę i czasopisma szkolne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Czy wiesz, że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Niektóre rośliny zachowują się jak barometr tzn. przy ich pomocy możemy określać     stan i prognozę pogod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KŁADY:</w:t>
      </w:r>
    </w:p>
    <w:p>
      <w:pPr>
        <w:pStyle w:val="Normal"/>
        <w:rPr/>
      </w:pPr>
      <w:r>
        <w:rPr/>
      </w:r>
    </w:p>
    <w:p>
      <w:pPr>
        <w:pStyle w:val="Tekstpodstawowy2"/>
        <w:ind w:left="720" w:hanging="11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Długo otwarte kwiaty podróżnika, kurzyśladu, nagietka, powoju polnego oznaczają    </w:t>
      </w:r>
    </w:p>
    <w:p>
      <w:pPr>
        <w:pStyle w:val="Tekstpodstawowy2"/>
        <w:ind w:left="720" w:hanging="1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zbliżanie się deszczu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Zamykanie się liści szczawika zajęczego prognozuje deszcz.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Wydzielanie się kropelek cieczy na końcach liści fuksji, poziomki i rzeżuchy 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łąkowej zwiastuje deszc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żeli nie znacie niektórych roślin, skorzystajcie z atlasów. Chętni uczniowie mogą wykonać albumy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 xml:space="preserve">Wierzby oraz roślinność wodna i bagienna (np. trzcina pospolita i pałka szerokolistna)jest wykorzystywana do konstruowania tzw. oczyszczalni korzeniowych. Wytwarzają one nawet 100 razy więcej bakterii niż tradycyjne oczyszczalnie biologiczne. Działanie takich oczyszczalni polega na rozkładaniu substancji zanieczyszczających. </w:t>
      </w:r>
    </w:p>
    <w:p>
      <w:pPr>
        <w:pStyle w:val="Normal"/>
        <w:numPr>
          <w:ilvl w:val="0"/>
          <w:numId w:val="70"/>
        </w:numPr>
        <w:rPr/>
      </w:pPr>
      <w:r>
        <w:rPr/>
        <w:t>Człowiek może wytrzymać bez jedzenia ponad 2 tygodnie, a bez picia tylko 3 dni.</w:t>
      </w:r>
    </w:p>
    <w:p>
      <w:pPr>
        <w:pStyle w:val="Normal"/>
        <w:numPr>
          <w:ilvl w:val="0"/>
          <w:numId w:val="70"/>
        </w:numPr>
        <w:rPr/>
      </w:pPr>
      <w:r>
        <w:rPr/>
        <w:t>Człowiek musi dziennie przyjąć 2 – 3 litry wody w postaci pokarmów i napojów, by organizm jego mógł normalnie funkcjonować.</w:t>
      </w:r>
    </w:p>
    <w:p>
      <w:pPr>
        <w:pStyle w:val="Normal"/>
        <w:numPr>
          <w:ilvl w:val="0"/>
          <w:numId w:val="70"/>
        </w:numPr>
        <w:rPr/>
      </w:pPr>
      <w:r>
        <w:rPr/>
        <w:t>Z powodu picia zanieczyszczonej wody co roku w krajach Trzeciego Świata umiera 25 milionów ludzi.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W gospodarstwie domowym zużywa się 200 – 300 litrów wody dziennie na osobę do kąpieli, prania odzieży i mycia naczyń. 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Do wyprodukowania 1 samochodu osobowego trzeba zużyć około 3000 litrów wody. </w:t>
      </w:r>
    </w:p>
    <w:p>
      <w:pPr>
        <w:pStyle w:val="Normal"/>
        <w:numPr>
          <w:ilvl w:val="0"/>
          <w:numId w:val="70"/>
        </w:numPr>
        <w:rPr/>
      </w:pPr>
      <w:r>
        <w:rPr/>
        <w:t>Najbardziej deszczowymi miejscami na świecie są Tutunendo w Kolumbii oraz Czeropundzi w Indiach, natomiast najsuchszym pustynia Atacama w Chile (nie spadła tam ani jedna kropla deszczu od co najmniej 400 lat)</w:t>
      </w:r>
    </w:p>
    <w:p>
      <w:pPr>
        <w:pStyle w:val="Normal"/>
        <w:numPr>
          <w:ilvl w:val="0"/>
          <w:numId w:val="70"/>
        </w:numPr>
        <w:rPr/>
      </w:pPr>
      <w:r>
        <w:rPr/>
        <w:t>W Polsce najwięcej opadów występuje w Beskidzie Śląskim i Kotlinie Kłodzkiej.</w:t>
      </w:r>
    </w:p>
    <w:p>
      <w:pPr>
        <w:pStyle w:val="Normal"/>
        <w:numPr>
          <w:ilvl w:val="0"/>
          <w:numId w:val="70"/>
        </w:numPr>
        <w:rPr/>
      </w:pPr>
      <w:r>
        <w:rPr/>
        <w:t>W 1755 r w Alpach spadł czerwony deszcz, gdyż zawierał on sporo rozpuszczonego w wodzie deszczowej pyłu znad Sah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5"/>
        </w:numPr>
        <w:rPr/>
      </w:pPr>
      <w:r>
        <w:rPr/>
        <w:t xml:space="preserve"> </w:t>
      </w: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Zróbcie wystawkę wykonanych przez Was albumów o „roślinach – barometrach”. Na gazetce ściennej zawieście estetycznie wykonane ciekawostki o wodzie (przyozdobione ilustracjami).</w:t>
      </w:r>
    </w:p>
    <w:p>
      <w:pPr>
        <w:pStyle w:val="Normal"/>
        <w:rPr/>
      </w:pPr>
      <w:r>
        <w:rPr/>
      </w:r>
    </w:p>
    <w:p>
      <w:pPr>
        <w:sectPr>
          <w:footerReference w:type="default" r:id="rId4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36"/>
        </w:rPr>
      </w:pPr>
      <w:r>
        <w:rPr>
          <w:sz w:val="36"/>
        </w:rPr>
        <w:t>GRY I ZABAWY NAD WODĄ.</w:t>
      </w:r>
    </w:p>
    <w:p>
      <w:pPr>
        <w:pStyle w:val="TextBody"/>
        <w:rPr>
          <w:sz w:val="36"/>
        </w:rPr>
      </w:pPr>
      <w:r>
        <w:rPr>
          <w:sz w:val="36"/>
        </w:rPr>
        <w:t>ZASADY BEZPIECZNEGO ZACHOWANIA 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709" w:hanging="0"/>
        <w:rPr/>
      </w:pPr>
      <w:r>
        <w:rPr/>
      </w:r>
    </w:p>
    <w:p>
      <w:pPr>
        <w:pStyle w:val="Heading4"/>
        <w:numPr>
          <w:ilvl w:val="0"/>
          <w:numId w:val="100"/>
        </w:numPr>
        <w:rPr/>
      </w:pPr>
      <w:r>
        <w:rPr/>
        <w:t>CZY ZNASZ ZASADY BEZPIECZNEGO ZACHOWANIA SIĘ NAD WODĄ ?</w:t>
      </w:r>
    </w:p>
    <w:p>
      <w:pPr>
        <w:pStyle w:val="Heading4"/>
        <w:ind w:left="709" w:hanging="0"/>
        <w:rPr/>
      </w:pPr>
      <w:r>
        <w:rPr/>
        <w:t xml:space="preserve"> </w:t>
      </w:r>
    </w:p>
    <w:p>
      <w:pPr>
        <w:pStyle w:val="Heading7"/>
        <w:ind w:firstLine="708"/>
        <w:jc w:val="left"/>
        <w:rPr/>
      </w:pPr>
      <w:r>
        <w:rPr/>
        <w:t>QUIZ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Powietrze, słońce i woda wpływają na nasze zdrowie i rozwój. </w:t>
        <w:tab/>
        <w:t xml:space="preserve">PRAWDA - FAŁSZ                                                                  </w:t>
      </w:r>
    </w:p>
    <w:p>
      <w:pPr>
        <w:pStyle w:val="Heading7"/>
        <w:ind w:left="7080" w:hanging="0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Nie musisz znać zasad bezpiecznej kąpieli. </w:t>
        <w:tab/>
        <w:tab/>
        <w:tab/>
        <w:tab/>
        <w:t xml:space="preserve">PRAWDA - FAŁSZ              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Skakać na główkę można w dowolnym miejscu. </w:t>
        <w:tab/>
        <w:tab/>
        <w:tab/>
        <w:t xml:space="preserve">PRAWDA - FAŁSZ              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Nie można zażywać kąpieli bezpośrednio po spożyciu posiłku. </w:t>
        <w:tab/>
        <w:t xml:space="preserve">PRAWDA - FAŁSZ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9"/>
        </w:numPr>
        <w:rPr/>
      </w:pPr>
      <w:r>
        <w:rPr/>
        <w:t xml:space="preserve">Czarna chorągiewka oznacza pozwolenie na kąpiel. </w:t>
        <w:tab/>
        <w:tab/>
        <w:t>PRAWDA - FAŁSZ</w:t>
      </w:r>
    </w:p>
    <w:p>
      <w:pPr>
        <w:pStyle w:val="Heading7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7"/>
        <w:numPr>
          <w:ilvl w:val="0"/>
          <w:numId w:val="9"/>
        </w:numPr>
        <w:jc w:val="left"/>
        <w:rPr/>
      </w:pPr>
      <w:r>
        <w:rPr/>
        <w:t xml:space="preserve">Tablice informujące o zakazie kąpieli i pływania ustawione są </w:t>
      </w:r>
    </w:p>
    <w:p>
      <w:pPr>
        <w:pStyle w:val="Heading7"/>
        <w:ind w:left="360" w:firstLine="348"/>
        <w:rPr/>
      </w:pPr>
      <w:r>
        <w:rPr/>
        <w:t xml:space="preserve">przy miejscach szczególnie niebezpiecznych.               </w:t>
        <w:tab/>
        <w:tab/>
        <w:t>PRAWDA - FAŁSZ</w:t>
      </w:r>
    </w:p>
    <w:p>
      <w:pPr>
        <w:pStyle w:val="Heading7"/>
        <w:ind w:left="6371" w:hanging="0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 xml:space="preserve">Można się kapać na kąpieliskach niestrzeżonych. </w:t>
        <w:tab/>
        <w:tab/>
        <w:tab/>
        <w:t xml:space="preserve">PRAWDA - FAŁSZ      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jc w:val="left"/>
        <w:rPr/>
      </w:pPr>
      <w:r>
        <w:rPr/>
        <w:t xml:space="preserve">Możemy wejść do wody bezpośrednio po długotrwałym </w:t>
      </w:r>
    </w:p>
    <w:p>
      <w:pPr>
        <w:pStyle w:val="Heading7"/>
        <w:ind w:left="360" w:firstLine="348"/>
        <w:rPr/>
      </w:pPr>
      <w:r>
        <w:rPr/>
        <w:t xml:space="preserve">opalaniu się.                                                                  </w:t>
        <w:tab/>
        <w:tab/>
        <w:t>PRAWDA - FAŁSZ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>Można wypływać poza boje.                                                            PRAWDA - FAŁSZ</w:t>
      </w:r>
    </w:p>
    <w:p>
      <w:pPr>
        <w:pStyle w:val="Heading7"/>
        <w:ind w:left="6732" w:firstLine="348"/>
        <w:rPr/>
      </w:pPr>
      <w:r>
        <w:rPr/>
      </w:r>
    </w:p>
    <w:p>
      <w:pPr>
        <w:pStyle w:val="Heading7"/>
        <w:numPr>
          <w:ilvl w:val="0"/>
          <w:numId w:val="18"/>
        </w:numPr>
        <w:rPr/>
      </w:pPr>
      <w:r>
        <w:rPr/>
        <w:t xml:space="preserve">Nie wolno popychać i potrącać innych uczestników kąpieli. </w:t>
        <w:tab/>
        <w:t xml:space="preserve">PRAWDA - FAŁSZ                                                                            </w:t>
      </w:r>
    </w:p>
    <w:p>
      <w:pPr>
        <w:pStyle w:val="Heading7"/>
        <w:ind w:left="6732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Każda poprawna odpowiedź warta jest 10 punktów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Jeżeli uzyskaliście od 90 – 100 punktów – Wasza wiedza o bezpiecznym zachowaniu się nad wodą jest imponująca.</w:t>
      </w:r>
    </w:p>
    <w:p>
      <w:pPr>
        <w:pStyle w:val="Normal"/>
        <w:ind w:left="709" w:hanging="0"/>
        <w:rPr/>
      </w:pPr>
      <w:r>
        <w:rPr/>
        <w:t>70 – 80 punktów – Sporo już wiecie.</w:t>
      </w:r>
    </w:p>
    <w:p>
      <w:pPr>
        <w:pStyle w:val="Normal"/>
        <w:ind w:firstLine="708"/>
        <w:rPr/>
      </w:pPr>
      <w:r>
        <w:rPr/>
        <w:t>60 punktów i mniej – Musicie jeszcze sporo poczyt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ZABAWY I GRY NAD WODĄ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niżej podajemy kilka przykładów gier i zabaw nad wod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RUGBY WODNE  -  możecie w nie grać tylko w płytkiej wodzie. Punkty zdobywa się przez dotknięcie piłką końca boiska po stronie przeciwnika (lina, ściana pływalni). Piłkę można trzymać i prowadzić w dowolny sposób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KOKI DO WODY  -  możecie wykonywać na nogi, na głowę, a także na dowolną                                                           </w:t>
      </w:r>
    </w:p>
    <w:p>
      <w:pPr>
        <w:pStyle w:val="Tekstpodstawowywcity3"/>
        <w:rPr/>
      </w:pPr>
      <w:r>
        <w:rPr/>
        <w:t>dowcipnie dobraną cześć ciała. Podczas lotu wymyślamy różnorodne figury, a nawet ewolucje (bomba , pajacyk, łańcuch - zespołowy skok na nogi).</w:t>
      </w:r>
    </w:p>
    <w:p>
      <w:pPr>
        <w:pStyle w:val="Normal"/>
        <w:numPr>
          <w:ilvl w:val="0"/>
          <w:numId w:val="20"/>
        </w:numPr>
        <w:rPr/>
      </w:pPr>
      <w:r>
        <w:rPr/>
        <w:t>ZAPASY WODNE   -   w wodzie do pasa możecie wprowadzić różne formy mocowania się. Mogą to być zapasy w stylu klasycznym (popularna przewracanka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próbujcie wymyślić gry wodne do następujących nazw.</w:t>
      </w:r>
    </w:p>
    <w:p>
      <w:pPr>
        <w:pStyle w:val="Normal"/>
        <w:ind w:firstLine="709"/>
        <w:rPr/>
      </w:pPr>
      <w:r>
        <w:rPr/>
        <w:t>Napiszcie na czym one będą polegać .</w:t>
      </w:r>
    </w:p>
    <w:p>
      <w:pPr>
        <w:pStyle w:val="Normal"/>
        <w:ind w:firstLine="709"/>
        <w:rPr/>
      </w:pPr>
      <w:r>
        <w:rPr/>
        <w:t xml:space="preserve">Oto one : </w:t>
      </w:r>
    </w:p>
    <w:p>
      <w:pPr>
        <w:pStyle w:val="Normal"/>
        <w:numPr>
          <w:ilvl w:val="0"/>
          <w:numId w:val="20"/>
        </w:numPr>
        <w:rPr/>
      </w:pPr>
      <w:r>
        <w:rPr/>
        <w:t>siatkówka i koszykówka wodna;</w:t>
      </w:r>
    </w:p>
    <w:p>
      <w:pPr>
        <w:pStyle w:val="Normal"/>
        <w:numPr>
          <w:ilvl w:val="0"/>
          <w:numId w:val="20"/>
        </w:numPr>
        <w:rPr/>
      </w:pPr>
      <w:r>
        <w:rPr/>
        <w:t>piramida;</w:t>
      </w:r>
    </w:p>
    <w:p>
      <w:pPr>
        <w:pStyle w:val="Normal"/>
        <w:numPr>
          <w:ilvl w:val="0"/>
          <w:numId w:val="20"/>
        </w:numPr>
        <w:rPr/>
      </w:pPr>
      <w:r>
        <w:rPr/>
        <w:t>koziołki;</w:t>
      </w:r>
    </w:p>
    <w:p>
      <w:pPr>
        <w:pStyle w:val="Normal"/>
        <w:numPr>
          <w:ilvl w:val="0"/>
          <w:numId w:val="20"/>
        </w:numPr>
        <w:rPr/>
      </w:pPr>
      <w:r>
        <w:rPr/>
        <w:t>podwodne tory przeszkód;</w:t>
      </w:r>
    </w:p>
    <w:p>
      <w:pPr>
        <w:pStyle w:val="Normal"/>
        <w:numPr>
          <w:ilvl w:val="0"/>
          <w:numId w:val="20"/>
        </w:numPr>
        <w:rPr/>
      </w:pPr>
      <w:r>
        <w:rPr/>
        <w:t>zabawy  z holowani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INSCENIZACJE O BEZPIECZNYM ZACHOWANIU SIĘ NAD WODĄ</w:t>
      </w:r>
    </w:p>
    <w:p>
      <w:pPr>
        <w:pStyle w:val="Normal"/>
        <w:rPr/>
      </w:pPr>
      <w:r>
        <w:rPr/>
        <w:t xml:space="preserve">            </w:t>
      </w:r>
      <w:r>
        <w:rPr/>
        <w:t>(np. krytej pływalni, otwartym basenie, nad morzem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dzielcie się na grupy.</w:t>
      </w:r>
    </w:p>
    <w:p>
      <w:pPr>
        <w:pStyle w:val="TextBodyIndent"/>
        <w:rPr/>
      </w:pPr>
      <w:r>
        <w:rPr/>
        <w:t>Ułóżcie scenariusze scenek dotyczących bezpiecznego zachowania się nad zbiornikami wodnymi. Dokonajcie podziału ról. Przygotujcie niezbędne rekwizyty i  zaprojektujcie scenografi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zygotowane scenki o bezpieczeństwie możecie przedstawić uczniom młodszych klas lub rówieśnikom. Wydajcie ulotkę na temat: „Jak bezpiecznie bawić się nad wodą?”</w:t>
      </w:r>
    </w:p>
    <w:p>
      <w:pPr>
        <w:pStyle w:val="Normal"/>
        <w:ind w:left="708" w:hanging="0"/>
        <w:rPr/>
      </w:pPr>
      <w:r>
        <w:rPr/>
        <w:t xml:space="preserve">(formy gier i zabaw). </w:t>
      </w:r>
    </w:p>
    <w:p>
      <w:pPr>
        <w:sectPr>
          <w:footerReference w:type="default" r:id="rId4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ZADANIE 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ORGANIZUJEMY HAPP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hanging="0"/>
        <w:jc w:val="center"/>
        <w:rPr>
          <w:sz w:val="28"/>
        </w:rPr>
      </w:pPr>
      <w:r>
        <w:rPr>
          <w:sz w:val="28"/>
        </w:rPr>
        <w:t>PROPOZYCJE ROZWIĄZANIA ZADANIA I FORMY PREZENT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709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9"/>
        </w:numPr>
        <w:rPr/>
      </w:pPr>
      <w:r>
        <w:rPr/>
        <w:t>ZORGANIZOWANIE HAPPENING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Happening – zorganizowane i wyreżyserowane zdarzenie, którego celem jest zaszokowanie publiczności, zelektryzowanie jej wyobraźni nieoczekiwanymi zestawieniami faktów. (Kopaliński W.: Słownik wyrazów obcych i zwrotów obcojęzycznych. Wiedza Powszechna Warszawa 1978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W zorganizowaniu happeningu możecie wykorzystać rymowanki i hasła z ogłoszonych konkursó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Proponowane hasła do umieszczenia na transparentach:</w:t>
      </w:r>
    </w:p>
    <w:p>
      <w:pPr>
        <w:pStyle w:val="Normal"/>
        <w:numPr>
          <w:ilvl w:val="0"/>
          <w:numId w:val="67"/>
        </w:numPr>
        <w:rPr/>
      </w:pPr>
      <w:r>
        <w:rPr/>
        <w:t>Czysta woda największym bogactwem naszej planety.</w:t>
      </w:r>
    </w:p>
    <w:p>
      <w:pPr>
        <w:pStyle w:val="Normal"/>
        <w:numPr>
          <w:ilvl w:val="0"/>
          <w:numId w:val="67"/>
        </w:numPr>
        <w:rPr/>
      </w:pPr>
      <w:r>
        <w:rPr/>
        <w:t>Każda kropla czystej wody jest najcenniejszym skarbem przyrody.</w:t>
      </w:r>
    </w:p>
    <w:p>
      <w:pPr>
        <w:pStyle w:val="Normal"/>
        <w:numPr>
          <w:ilvl w:val="0"/>
          <w:numId w:val="67"/>
        </w:numPr>
        <w:rPr/>
      </w:pPr>
      <w:r>
        <w:rPr/>
        <w:t>Zdrowie to ważna rzecz, więc z brudną wodą precz.</w:t>
      </w:r>
    </w:p>
    <w:p>
      <w:pPr>
        <w:pStyle w:val="Normal"/>
        <w:numPr>
          <w:ilvl w:val="0"/>
          <w:numId w:val="67"/>
        </w:numPr>
        <w:rPr/>
      </w:pPr>
      <w:r>
        <w:rPr/>
        <w:t>Ten kto zanieczyszcza wody jest największym wrogiem przyrod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Wymyślcie własne hasła o tematyce związanej z wodą, które umieścicie na własnoręcznie wykonanych transparentach.</w:t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Przygotujcie z pomocą nauczycieli języka polskiego i plastyki ulotki propagujące ochronę zasobów wodnych. W trakcie przemarszu możecie je rozdać przypadkowym przechodniom .</w:t>
      </w:r>
    </w:p>
    <w:p>
      <w:pPr>
        <w:pStyle w:val="Normal"/>
        <w:ind w:left="993" w:hanging="284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troje dla uczestników happeningu możecie wykonać podczas lekcji plastyki i pracy – techniki. Ponieważ tematyka imprezy związana jest z wodą ubierzcie się w niebieskie stroje. Przypnijcie do nich kropelki wody (wykonane na plastyce). Dodatkowymi rekwizytami mogą być makiety ryb i ich szkieletów (wykonane na technic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UWAG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ie zapomnijcie o uzyskaniu zgody na przemarsz ulicami miasta i zorganizowanie happeningu przed urzędem. Zawiadomcie o planowanym terminie policję, która będzie Was eskortowa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FORMY PREZENTACJI</w:t>
      </w:r>
    </w:p>
    <w:p>
      <w:pPr>
        <w:pStyle w:val="Normal"/>
        <w:rPr/>
      </w:pPr>
      <w:r>
        <w:rPr/>
      </w:r>
    </w:p>
    <w:p>
      <w:pPr>
        <w:sectPr>
          <w:footerReference w:type="default" r:id="rId4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Sporządźcie dokumentację fotograficzną, którą wykorzystacie pisząc artykuł do czasopisma szkolnego i gazety lokalnej. Wykonane zdjęcia wraz komentarzem umieśćcie na gazetce ściennej.</w:t>
      </w:r>
    </w:p>
    <w:p>
      <w:pPr>
        <w:pStyle w:val="Heading1"/>
        <w:rPr>
          <w:sz w:val="32"/>
        </w:rPr>
      </w:pPr>
      <w:r>
        <w:rPr>
          <w:sz w:val="32"/>
        </w:rPr>
        <w:t>ZADANIE 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PODSUMOWANIE WYKONANYCH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709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27"/>
        </w:numPr>
        <w:rPr/>
      </w:pPr>
      <w:r>
        <w:rPr/>
        <w:t xml:space="preserve">Przeglądnijcie, omówcie i oceńcie udokumentowane sprawozdania z realizacji wykonanych zadań. </w:t>
      </w:r>
    </w:p>
    <w:p>
      <w:pPr>
        <w:pStyle w:val="Tekstpodstawowy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2"/>
        <w:numPr>
          <w:ilvl w:val="0"/>
          <w:numId w:val="2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proście na podsumowanie zrealizowanego projektu „Wiem o wodzie prawie wszystko” dyrekcję szkoły, społeczność uczniowską, rodziców, przedstawicieli lokalnej prasy oraz urzędników odpowiedzialnych za stan środowiska przyrodniczego.</w:t>
      </w:r>
    </w:p>
    <w:p>
      <w:pPr>
        <w:pStyle w:val="Tekstpodstawowy2"/>
        <w:rPr>
          <w:sz w:val="24"/>
        </w:rPr>
      </w:pPr>
      <w:r>
        <w:rPr/>
        <w:t xml:space="preserve"> </w:t>
      </w:r>
    </w:p>
    <w:p>
      <w:pPr>
        <w:pStyle w:val="Tekstpodstawowy2"/>
        <w:numPr>
          <w:ilvl w:val="0"/>
          <w:numId w:val="2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zygotujcie uroczysty apel, na którym zostaną omówione wyniki realizacji poszczególnych zadań projekt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organizujcie wernisaż wszystkich prac z poszczególnych zadań projekt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wycięzcom poszczególnych konkursów wręczcie dyplomy i drobne upomink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rzedstawcie zaproszonym gościom przygotowaną wcześniej inscenizację o tematyce wod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Aby uatrakcyjnić spotkanie zaproponujcie wspólną zabawę („Familiadę” lub „Jeden z dziesięciu”)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Przygotujcie pytania z zakresu realizowanego przez Was projektu.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Oto kilka przykładowych pytań: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Jaki procent powierzchni kuli ziemskiej stanowią morza i oceany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Jak jest minimalna ilość płynów które powinien codziennie przyjmować każdy z nas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Gdzie znajduje się Stacja Uzdatniania Wody?</w:t>
      </w:r>
    </w:p>
    <w:p>
      <w:pPr>
        <w:pStyle w:val="Normal"/>
        <w:numPr>
          <w:ilvl w:val="0"/>
          <w:numId w:val="63"/>
        </w:numPr>
        <w:ind w:left="360" w:hanging="0"/>
        <w:rPr/>
      </w:pPr>
      <w:r>
        <w:rPr/>
        <w:t>Na jakiej zasadzie działa oczyszczalnia ścieków w twoim mieście?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7"/>
        </w:numPr>
        <w:rPr/>
      </w:pPr>
      <w:r>
        <w:rPr/>
        <w:t xml:space="preserve">Przeprowadźcie wśród realizatorów projektu ocenę podjętych zadań. Zastanówcie się   </w:t>
      </w:r>
    </w:p>
    <w:p>
      <w:pPr>
        <w:pStyle w:val="Tekstpodstawowywcity2"/>
        <w:ind w:left="360" w:firstLine="348"/>
        <w:rPr/>
      </w:pPr>
      <w:r>
        <w:rPr/>
        <w:t>co  Wam dała realizacja poszczególnych zadań projektu.</w:t>
      </w:r>
    </w:p>
    <w:p>
      <w:pPr>
        <w:sectPr>
          <w:footerReference w:type="default" r:id="rId4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0" w:hanging="0"/>
        <w:rPr/>
      </w:pPr>
      <w:r>
        <w:rPr/>
      </w:r>
    </w:p>
    <w:p>
      <w:pPr>
        <w:pStyle w:val="Heading"/>
        <w:rPr/>
      </w:pPr>
      <w:r>
        <w:rPr/>
        <w:t>VII. OSIĄGNIĘCIA UCZNIÓW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W ZAKRESIE NABYTYCH WIADOMOŚCI I UMIEJĘTNOŚCI W TOKU REALIZACJI POSZCZEGÓLNYCH ZADAŃ PROJEKTU EDUKACYJNEG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30"/>
        <w:gridCol w:w="3245"/>
        <w:gridCol w:w="3363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0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AMY SŁOWNICZEK TRUDNYCH TERMINÓW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6" w:leader="none"/>
                <w:tab w:val="left" w:pos="1429" w:leader="none"/>
              </w:tabs>
              <w:ind w:left="456" w:hanging="360"/>
              <w:rPr/>
            </w:pPr>
            <w:r>
              <w:rPr/>
              <w:t>Wymieniają instytucje zajmujące się problematyką związaną z zasobami wodnymi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6" w:leader="none"/>
                <w:tab w:val="left" w:pos="1429" w:leader="none"/>
              </w:tabs>
              <w:ind w:left="456" w:hanging="360"/>
              <w:rPr/>
            </w:pPr>
            <w:r>
              <w:rPr/>
              <w:t>Odszukują w tekście określone informacje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51" w:leader="none"/>
                <w:tab w:val="left" w:pos="1429" w:leader="none"/>
              </w:tabs>
              <w:ind w:left="451" w:hanging="360"/>
              <w:rPr/>
            </w:pPr>
            <w:r>
              <w:rPr/>
              <w:t xml:space="preserve">Odszukują w źródłach pozapodręcznikowych informacje na określony temat. </w:t>
            </w:r>
          </w:p>
        </w:tc>
      </w:tr>
      <w:tr>
        <w:trPr>
          <w:trHeight w:val="57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JEMNICZA SUBSTANCJA – WOD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Określają i nazywają stany skupienia wody występującej w środowisku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Znają definicje: parowania, skraplania, krzepnięcia i topnienia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Dokumentują obserwacje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Posługują się prostym sprzętem laboratoryjnym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trafią zaprojektować doświadczenie wykazujące zależność stanu skupienia wody od czynników zewnętrznych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Umieją zbadać i określić jakość wody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rzedstawiają graficznie zależności między warunkami zewnętrznymi a stanem skupienia wody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równują treść zapisu słownego i graficznego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twierdzają doświadczalnie występowanie wody w przyrodzie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 xml:space="preserve">Dokumentują doświadczenia. </w:t>
            </w:r>
          </w:p>
        </w:tc>
      </w:tr>
      <w:tr>
        <w:trPr>
          <w:trHeight w:val="20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– ŹRÓDŁEM ŻYCI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56" w:leader="none"/>
              </w:tabs>
              <w:ind w:left="456" w:hanging="360"/>
              <w:rPr/>
            </w:pPr>
            <w:r>
              <w:rPr/>
              <w:t>Wiedzą, że woda jest podstawowym i niezbędnym składnikiem organizmów żywych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51" w:leader="none"/>
              </w:tabs>
              <w:ind w:left="451" w:hanging="360"/>
              <w:rPr/>
            </w:pPr>
            <w:r>
              <w:rPr/>
              <w:t>Porównują sposoby wydalania wody przez rośliny i zwierzęta.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4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dzienne zapotrzebowanie człowieka na płyny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4"/>
              </w:numPr>
              <w:tabs>
                <w:tab w:val="clear" w:pos="708"/>
                <w:tab w:val="left" w:pos="457" w:leader="none"/>
                <w:tab w:val="left" w:pos="1440" w:leader="none"/>
              </w:tabs>
              <w:ind w:left="457" w:hanging="360"/>
              <w:rPr/>
            </w:pPr>
            <w:r>
              <w:rPr/>
              <w:t>Planują doświadczenie objaśniające drogę przewodzenia i wydalania wody przez rośliny.</w:t>
            </w:r>
          </w:p>
          <w:p>
            <w:pPr>
              <w:pStyle w:val="Normal"/>
              <w:numPr>
                <w:ilvl w:val="1"/>
                <w:numId w:val="94"/>
              </w:numPr>
              <w:tabs>
                <w:tab w:val="clear" w:pos="708"/>
                <w:tab w:val="left" w:pos="457" w:leader="none"/>
                <w:tab w:val="left" w:pos="1440" w:leader="none"/>
              </w:tabs>
              <w:ind w:left="457" w:hanging="360"/>
              <w:rPr/>
            </w:pPr>
            <w:r>
              <w:rPr/>
              <w:t>Potwierdzają doświadczalnie obecność wody w organizmie.</w:t>
            </w:r>
          </w:p>
        </w:tc>
      </w:tr>
      <w:tr>
        <w:trPr>
          <w:trHeight w:val="37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ĄŻENIE WODY W PRZYRODZI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skazują  na mapie hipsometrycznej zbiorniki wod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przykłady zjawisk atmosferycznych w których woda występuje w różnych stanach skupie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sługują się prostym sprzętem laboratoryjny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Dokumentują obserwacje (prognozy pogody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równują powierzchnię lądów i oceanów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pisują procesy i zjawiska warunkujące cykl obiegu wody w przyrodzi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Dokumentują doświadcze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Samodzielnie projektują deszczomierz mając do dyspozycji różne materiały i przyrząd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Projektują symbole. </w:t>
            </w:r>
          </w:p>
        </w:tc>
      </w:tr>
      <w:tr>
        <w:trPr>
          <w:trHeight w:val="46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ŹRÓDŁA DO KRAN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sposoby uzdatniania wo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różne rodzaje wód mineralnych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gdzie znajduje się ujęcie wody pitnej w najbliższym otoczeniu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czytują informacje z rysunków i schematów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dszukują w źródłach pozapodręcznikowych informacje na temat uzdatniania wo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ceniają jakość wody w swoim otoczeniu i jej wpływ na zdrowie ludzi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charakterystykę porównawczą cech różnych wód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i dokumentują wywiady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Analizują schematy i wyciągają wnioski.</w:t>
            </w:r>
          </w:p>
        </w:tc>
      </w:tr>
      <w:tr>
        <w:trPr>
          <w:trHeight w:val="192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 KONIE – CZNOŚCI OSZCZĘDZA – NIA WOD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trafią wymienić sposoby oszczędnego gospodarowania zasobami wodnym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Uzasadniają konieczność oszczędnego. gospodarowania wodą w codziennym życiu. 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173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kreślają zapotrzebowanie na wodę w swoich rodzinach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Dokonują prostych obliczeń matematycznych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ponują własne sposoby zmniejszenia zużycia wody i wprowadzają je w życie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broszury, foldery i informatory.</w:t>
            </w:r>
          </w:p>
        </w:tc>
      </w:tr>
      <w:tr>
        <w:trPr>
          <w:trHeight w:val="28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NIECZY – SZCZENIA WODY I OKREŚLANIE JEJ CZYSTOŚC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mieniają najważniejsze źródła zanieczyszczenia wód w najbliższej okolicy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nazwy roślin i zwierząt określających czystość wód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w jaki sposób człowiek przyczynia się do zanieczyszczenia wó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ozróżniają kila charakterystycznych organizmów biowskaźnikowych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trafią skonstruować przyrządy do odławiania organizmów wodnych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Świadomie przeciwdziałają przypadkom zanieczyszczania  wód powierzchniowych i podziemnych</w:t>
            </w:r>
          </w:p>
        </w:tc>
      </w:tr>
      <w:tr>
        <w:trPr>
          <w:trHeight w:val="299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ZYSZCZA – NIE WOD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gdzie znajduje się najbliższa oczyszczalnia ścieków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co to są ścieki i znają główne ich źródła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czytują informacje z rysunków i schematów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i konstruują domowy filtr do wody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ozróżniają metody stosowane w oczyszczalniach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Analizują schematy i wyciągają wnioski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wywiady i dokumentują je.</w:t>
            </w:r>
          </w:p>
        </w:tc>
      </w:tr>
      <w:tr>
        <w:trPr>
          <w:trHeight w:val="44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 MOŻNA UTRZYMAĆ HIGIENĘ BEZ WODY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co to jest higiena osobis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i przestrzegają podstawowe zasady dotyczące higieny ciała i otocze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rzewidują skutki lekceważenia zasad higien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skazują związek między poziomem higieny a stanem zdrow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 xml:space="preserve">Wskazują przyczyny chorób „brudnych rąk”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Wybierają produkty przyjazne dal środowis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Korzystają z literatury i technik multimedialnych (np.: Internet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zeprowadzają sondaże i wywiady oraz potrafią je dokumentowa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Rozpoznają choroby „brudnych rąk” po objawach. 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4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ekosymbole na opakowaniach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rzy wyborze produktów posługują się informacją zamieszczoną na etykietach środków czystośc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DA TO NIE TYLKO TEMAT PRZYRODNI – CZ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, że problematyka wodna to nie tylko temat przyrodniczy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otrafią zaplanować zadania dotyczące tego samego tematu głównego do realizacji na różnych przedmiotach.</w:t>
            </w:r>
          </w:p>
        </w:tc>
      </w:tr>
      <w:tr>
        <w:trPr>
          <w:trHeight w:val="17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IEKA – WOSTKI O WODZI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dszukują w tekście podręcznikowym określoną informację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konują zadanie według pisemnej instrukcj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Wykorzystują różne źródła informacji (pozapodręcznikowe).</w:t>
            </w:r>
          </w:p>
        </w:tc>
      </w:tr>
      <w:tr>
        <w:trPr>
          <w:trHeight w:val="41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 I ZABAWY NAD WODĄ. ZASADY BEZPIE – CZNEGO ZACHOWA – NIA SIĘ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iedzą na czym polega różnica między wypoczynkiem biernym i czynnym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otrafią podać kilka przykładów w/w form wypoczynku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Znają i stosują zasady bezpiecznego zachowania się nad wod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Organizują gry i zabawy według pisemnego poleceni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mieją wykazać wyższość wypoczynku aktywnego nad biernym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lanują przebieg gier i zabaw nad wodą na podstawie ich nazw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 xml:space="preserve">Opracowują regulamin bezpiecznego wypoczynku nad zbiornikiem wodnym. </w:t>
            </w:r>
          </w:p>
        </w:tc>
      </w:tr>
      <w:tr>
        <w:trPr>
          <w:trHeight w:val="26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 – ZUJEMY HAPPENING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Wykonują stroje i rekwizyty według instrukcj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lanują przebieg happening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Projektują stroje i rekwizyty na happening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Redagują list do władz i policj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kładają treść ulotek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Sporządzają notatki prasowe i dokumentację fotograficzną</w:t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16"/>
        <w:gridCol w:w="3253"/>
        <w:gridCol w:w="3369"/>
      </w:tblGrid>
      <w:tr>
        <w:trPr>
          <w:trHeight w:val="37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ZADANIA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MAT ZADANIA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SIĄGNIĘCIA UCZNIÓW:</w:t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DSTAWOW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IOM PONADPODSTAWOWY</w:t>
            </w:r>
          </w:p>
        </w:tc>
      </w:tr>
      <w:tr>
        <w:trPr>
          <w:trHeight w:val="261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UMO – WANIE WYKONA – NYCH ZADAŃ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>Planują przebieg imprezy podsumowującej projekt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/>
              <w:t xml:space="preserve">Przydzielają role do inscenizacji.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rganizują i przeprowadzają spotkania ze społecznością lokalną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Omawiają i oceniają wykonane zadanie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57" w:leader="none"/>
              </w:tabs>
              <w:ind w:left="457" w:hanging="360"/>
              <w:rPr/>
            </w:pPr>
            <w:r>
              <w:rPr/>
              <w:t>Układają scenariusz inscenizacji i projektuję scenografię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5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0" w:hanging="0"/>
        <w:rPr/>
      </w:pPr>
      <w:r>
        <w:rPr/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VIII. LITERATUR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left="709" w:hanging="34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 Adamczyk G., Breitkopf B., Worwa Z.: Edukacja prozdrowotna dla klas 4 - 6.WSiP</w:t>
      </w:r>
    </w:p>
    <w:p>
      <w:pPr>
        <w:pStyle w:val="Tekstpodstawowy2"/>
        <w:ind w:left="709" w:hanging="4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Warszawa 1999.</w:t>
      </w:r>
    </w:p>
    <w:p>
      <w:pPr>
        <w:pStyle w:val="Tekstpodstawowy2"/>
        <w:ind w:left="709" w:hanging="42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yszkowska K., Stocka J.: Przyroda dla klasy czwartej szkoły podstawowej. Planeta Inowrocław 199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reyer W.: Staw, rośliny i zwierzęta. Oficyna Wydawnicza Multico Warszawa 199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rątczak E., Frątczak J.: Edukacja ekologiczna. Oficyna Wydawnicza TUVEX Pabianice 1994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ut H.: Ścieżka ekologiczna dla klas 4 – 6. Nowa Era Warszawa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lakowska M.: Rośliny wodne. PZWS Warszawa 196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ca zbiorowa: Zieloną ścieżką ... .  WSiP Warszawa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8 .  Rembiałkowska  E.: Jakość wody problemem codziennym. Eko – lekcja. Zakład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     </w:t>
      </w:r>
      <w:r>
        <w:rPr/>
        <w:t>Ekologicznej Produkcji Żywności SGGW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oida D.: Bądź Mistrzem – Przyjacielem, czyli edukacja ekologiczna na wesoło. OEE Kraków 1993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tankiewicz M., Wawrzyniak – Kulczyk M.: Poznaj, zbadaj, chroń środowisko, w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    </w:t>
      </w:r>
      <w:r>
        <w:rPr/>
        <w:t>którym żyjesz. WSiP Warszawa 199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ańczykowska A.: Zwierzęta bezkręgowe naszych wód. WSiP Warszawa 1986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Żukowska Z.: Ja, zdrowie, ruch – poradnik dla młodzieży, rodziców, nauczycieli. Polskie Towarzystwo Naukowe Kultury Fizycznej Warszawa 2000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5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3">
    <w:name w:val="Nagłów 3"/>
    <w:basedOn w:val="Normal"/>
    <w:qFormat/>
    <w:pPr>
      <w:outlineLvl w:val="0"/>
    </w:pPr>
    <w:rPr>
      <w:b/>
      <w:szCs w:val="20"/>
    </w:rPr>
  </w:style>
  <w:style w:type="paragraph" w:styleId="Tekstpodstawowy2">
    <w:name w:val="Tekst podstawowy 2"/>
    <w:basedOn w:val="Normal"/>
    <w:qFormat/>
    <w:pPr/>
    <w:rPr>
      <w:b/>
      <w:sz w:val="40"/>
      <w:szCs w:val="20"/>
    </w:rPr>
  </w:style>
  <w:style w:type="paragraph" w:styleId="TextBodyIndent">
    <w:name w:val="Body Text Indent"/>
    <w:basedOn w:val="Normal"/>
    <w:pPr>
      <w:ind w:left="709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993" w:hanging="284"/>
    </w:pPr>
    <w:rPr>
      <w:szCs w:val="20"/>
    </w:rPr>
  </w:style>
  <w:style w:type="paragraph" w:styleId="Nagw1">
    <w:name w:val="nagłów 1"/>
    <w:basedOn w:val="TextBody"/>
    <w:qFormat/>
    <w:pPr>
      <w:spacing w:lineRule="auto" w:line="480"/>
      <w:jc w:val="left"/>
    </w:pPr>
    <w:rPr>
      <w:rFonts w:ascii="Bookman Old Style" w:hAnsi="Bookman Old Style" w:cs="Bookman Old Style"/>
      <w:bCs w:val="false"/>
      <w:sz w:val="32"/>
      <w:szCs w:val="20"/>
    </w:rPr>
  </w:style>
  <w:style w:type="paragraph" w:styleId="Nagw2">
    <w:name w:val="nagłów 2"/>
    <w:basedOn w:val="Nagw1"/>
    <w:qFormat/>
    <w:pPr/>
    <w:rPr>
      <w:rFonts w:ascii="Times New Roman" w:hAnsi="Times New Roman" w:cs="Times New Roman"/>
      <w:sz w:val="28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9" w:hanging="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image" Target="media/image1.jpeg"/><Relationship Id="rId16" Type="http://schemas.openxmlformats.org/officeDocument/2006/relationships/footer" Target="footer14.xml"/><Relationship Id="rId17" Type="http://schemas.openxmlformats.org/officeDocument/2006/relationships/image" Target="media/image2.jpeg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image" Target="media/image3.jpeg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footer" Target="footer19.xml"/><Relationship Id="rId26" Type="http://schemas.openxmlformats.org/officeDocument/2006/relationships/image" Target="media/image5.jpeg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footer" Target="footer23.xml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image" Target="media/image10.jpeg"/><Relationship Id="rId40" Type="http://schemas.openxmlformats.org/officeDocument/2006/relationships/image" Target="media/image11.jpeg"/><Relationship Id="rId41" Type="http://schemas.openxmlformats.org/officeDocument/2006/relationships/footer" Target="footer26.xml"/><Relationship Id="rId42" Type="http://schemas.openxmlformats.org/officeDocument/2006/relationships/footer" Target="footer27.xml"/><Relationship Id="rId43" Type="http://schemas.openxmlformats.org/officeDocument/2006/relationships/footer" Target="footer28.xml"/><Relationship Id="rId44" Type="http://schemas.openxmlformats.org/officeDocument/2006/relationships/footer" Target="footer29.xml"/><Relationship Id="rId45" Type="http://schemas.openxmlformats.org/officeDocument/2006/relationships/footer" Target="footer30.xml"/><Relationship Id="rId46" Type="http://schemas.openxmlformats.org/officeDocument/2006/relationships/footer" Target="footer31.xml"/><Relationship Id="rId47" Type="http://schemas.openxmlformats.org/officeDocument/2006/relationships/footer" Target="footer32.xml"/><Relationship Id="rId48" Type="http://schemas.openxmlformats.org/officeDocument/2006/relationships/footer" Target="footer33.xml"/><Relationship Id="rId49" Type="http://schemas.openxmlformats.org/officeDocument/2006/relationships/footer" Target="footer34.xml"/><Relationship Id="rId50" Type="http://schemas.openxmlformats.org/officeDocument/2006/relationships/footer" Target="footer35.xml"/><Relationship Id="rId51" Type="http://schemas.openxmlformats.org/officeDocument/2006/relationships/footer" Target="footer36.xml"/><Relationship Id="rId52" Type="http://schemas.openxmlformats.org/officeDocument/2006/relationships/footer" Target="footer37.xml"/><Relationship Id="rId53" Type="http://schemas.openxmlformats.org/officeDocument/2006/relationships/footer" Target="footer38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5:30:00Z</dcterms:created>
  <dc:creator>bart</dc:creator>
  <dc:description/>
  <dc:language>en-US</dc:language>
  <cp:lastModifiedBy>Kornik</cp:lastModifiedBy>
  <dcterms:modified xsi:type="dcterms:W3CDTF">2003-04-27T15:38:00Z</dcterms:modified>
  <cp:revision>3</cp:revision>
  <dc:subject/>
  <dc:title>I</dc:title>
</cp:coreProperties>
</file>